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7697"/>
      </w:tblGrid>
      <w:tr>
        <w:trPr/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69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56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9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капитального ремонта по замене оконных блоков в кардиологическом отделении для больных инфарктом миокарда в 7-ми этажном корпусе, ул. Плеханова, 36. 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9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0"/>
        <w:gridCol w:w="7962"/>
      </w:tblGrid>
      <w:tr>
        <w:trPr/>
        <w:tc>
          <w:tcPr>
            <w:tcW w:w="23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962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2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3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962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7629"/>
      </w:tblGrid>
      <w:tr>
        <w:trPr/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629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29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629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629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629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8"/>
        <w:gridCol w:w="7114"/>
      </w:tblGrid>
      <w:tr>
        <w:trPr/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11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выполнение капитального ремонта по замене оконных блоков в кардиологическом отделении для больных инфарктом миокарда в 7-ми этажном корпусе, ул. Плеханова, 36.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11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8 000,00 Российский рубль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11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на выполнение капитального ремонта по замене оконных блоков в кардиологическом отделении для больных инфарктом миокарда в 7-ми этажном корпусе, ул. Плеханова, 36, сформирована на основании заключения № П59-138/10-11 от 06.10.2011г. Федеральным центром ценообразования в строительстве и промышленности строительных материалов, филиалом по пермскому краю.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11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по выполнению всех работ, предусмотренных договором, в том числе расхо-ды на приобретение, погрузку, перевозку, доставку и раз-грузку материалов, командировочные расходы, страхование, уплату таможенных пошлин, налогов, сборов, и других обя-зательных платежей. Цена договора является твердой и не может изменяться в ходе его исполнения.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11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10 Монтаж металлоконструкций и установка арматуры [4520100] - [4520129]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11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8"/>
        <w:gridCol w:w="7114"/>
      </w:tblGrid>
      <w:tr>
        <w:trPr/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11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 Пермь, ул. Плеханова, 36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11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в течение 10 календарных дней после под-писания договора. </w:t>
            </w:r>
          </w:p>
        </w:tc>
      </w:tr>
      <w:tr>
        <w:trPr/>
        <w:tc>
          <w:tcPr>
            <w:tcW w:w="314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114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банковских дней со дня предоставления актов приемки выполненных работ, счета-фактуры на выполненные работы, счета-фактуры на материалы, оформленных в уста-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2"/>
        <w:gridCol w:w="5826"/>
      </w:tblGrid>
      <w:tr>
        <w:trPr/>
        <w:tc>
          <w:tcPr>
            <w:tcW w:w="392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82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/>
        <w:tc>
          <w:tcPr>
            <w:tcW w:w="392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826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3"/>
        <w:gridCol w:w="6"/>
        <w:gridCol w:w="6995"/>
        <w:gridCol w:w="58"/>
      </w:tblGrid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59" w:type="dxa"/>
            <w:gridSpan w:val="3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59" w:type="dxa"/>
            <w:gridSpan w:val="3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1.2011 15:00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59" w:type="dxa"/>
            <w:gridSpan w:val="3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1.2011 17:00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59" w:type="dxa"/>
            <w:gridSpan w:val="3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-ром или по почте); по электронной почте (по форме Прило-жение № 1) </w:t>
            </w:r>
          </w:p>
        </w:tc>
      </w:tr>
      <w:tr>
        <w:trPr/>
        <w:tc>
          <w:tcPr>
            <w:tcW w:w="3203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59" w:type="dxa"/>
            <w:gridSpan w:val="3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320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69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1.2011 </w:t>
            </w:r>
          </w:p>
        </w:tc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07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16:00Z</dcterms:created>
  <dc:creator>User</dc:creator>
  <dc:description/>
  <cp:keywords/>
  <dc:language>en-US</dc:language>
  <cp:lastModifiedBy>User</cp:lastModifiedBy>
  <cp:lastPrinted>2011-11-03T15:32:00Z</cp:lastPrinted>
  <dcterms:modified xsi:type="dcterms:W3CDTF">2011-11-03T09:36:00Z</dcterms:modified>
  <cp:revision>4</cp:revision>
  <dc:subject/>
  <dc:title>ИЗВЕЩЕНИЕ от «___» __________ 200 __ года  № __</dc:title>
</cp:coreProperties>
</file>