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>
          <w:b/>
        </w:rPr>
        <w:t>Обоснование начальной (максимальной) цены договора:</w:t>
      </w:r>
      <w:r>
        <w:rPr/>
        <w:t xml:space="preserve"> Начальная (максимальная) цена договора </w:t>
      </w:r>
      <w:r>
        <w:rPr>
          <w:bCs/>
        </w:rPr>
        <w:t xml:space="preserve">на </w:t>
      </w:r>
      <w:r>
        <w:rPr/>
        <w:t>выполнение капитального ремонта по замене оконных блоков в кардиологическом отделении для больных инфарктом миокарда  в 7-ми этажном корпусе, ул. Плеханова, 36, сформирована на основании локально-сметному расчету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1:00Z</dcterms:created>
  <dc:creator>User</dc:creator>
  <dc:description/>
  <cp:keywords/>
  <dc:language>en-US</dc:language>
  <cp:lastModifiedBy>User</cp:lastModifiedBy>
  <dcterms:modified xsi:type="dcterms:W3CDTF">2011-11-03T09:14:00Z</dcterms:modified>
  <cp:revision>3</cp:revision>
  <dc:subject/>
  <dc:title>Обоснование начальной (максимальной) цены договора: Начальная (максимальная) цена договора на выполнение капитального ремонта по замене оконных блоков в кардиологическом отделении для больных инфарктом миокарда  в 7-ми этажном корпусе, ул</dc:title>
</cp:coreProperties>
</file>