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5848"/>
      </w:tblGrid>
      <w:tr>
        <w:trPr/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84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7 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4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. 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4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3"/>
        <w:gridCol w:w="7077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.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7 425,59 Российский рубль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 по ценам последнего договора (на данный вид продукции)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препараты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7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, по предварительной письменной заявке Заказчика, поданной по форме, установленной законодательством РФ, за 5-7 дней до даты поставки товара. Дата последней поставки не позднее 25.12.2011 г. Первая поставка 50% по каждой позиции от общего количества товара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871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87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87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6546"/>
      </w:tblGrid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11:30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16:00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1-07T11:26:00Z</cp:lastPrinted>
  <dcterms:modified xsi:type="dcterms:W3CDTF">2011-11-07T05:27:00Z</dcterms:modified>
  <cp:revision>9</cp:revision>
  <dc:subject/>
  <dc:title>Извещение</dc:title>
</cp:coreProperties>
</file>