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3 от «07» Ноя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а товар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р-р д/ин 5/мг/мл 2мл № 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мг/мл 2мл  № 5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дазол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в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 мг/мл 1мл № 1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нобарбита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прохладном, сухом,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100мг № 10 упаковки контур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опентал натр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внутривенного введения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, защищенном от света месте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20мл 1000мг №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мадо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50мг/мл 2мл № 5 упаковки контурные пластиков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4:00Z</dcterms:created>
  <dc:creator>User</dc:creator>
  <dc:description/>
  <cp:keywords/>
  <dc:language>en-US</dc:language>
  <cp:lastModifiedBy>User</cp:lastModifiedBy>
  <dcterms:modified xsi:type="dcterms:W3CDTF">2011-11-07T04:54:00Z</dcterms:modified>
  <cp:revision>4</cp:revision>
  <dc:subject/>
  <dc:title>№ позиции</dc:title>
</cp:coreProperties>
</file>