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9111000155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дицинских шприцов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больница № 2 имени доктора Федора Христофоровича Граля"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b_2@perm.ru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8744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812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мырина Ольга Юрьевна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дицинских шприцов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00 000,00 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115 Шприцы (медицинские)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74670 условных единиц </w:t>
            </w:r>
          </w:p>
        </w:tc>
      </w:tr>
    </w:tbl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г. Пермь, ул. Плеханова, 36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поставляется Заказчику партиями. Поставка первой партии товара в объеме 20 % по каждой позиции технического задания с 1 по 5 декабря 2011г., поставка следующих партий осуществляется в первую декаду каждого месяца равными долями. Поставщик имеет право на досрочную поставку партии товара с предварительного уведомления и согласия Заказчика. Срок поставки может быть изменен при отсутствии потребности в товаре по обоюдному согласию Заказчика и Поставщика. Дата и время поставки каждой партии согласуются с Заказчиком. Окончание поставок – до 5 июня 2012 года. </w:t>
            </w:r>
          </w:p>
        </w:tc>
      </w:tr>
    </w:tbl>
    <w:p>
      <w:pPr>
        <w:pStyle w:val="Heading3"/>
        <w:spacing w:before="0" w:after="0"/>
        <w:rPr/>
      </w:pPr>
      <w:r>
        <w:rPr/>
        <w:t>Особенности размещения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имущество для товаров российского происхождения в соответствии с приказом МЭР от 12.05.2011 № 217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,00%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 000,00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88"/>
      </w:tblGrid>
      <w:tr>
        <w:trPr/>
        <w:tc>
          <w:tcPr>
            <w:tcW w:w="104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11.2011 12:0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11.2011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11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4"/>
        <w:gridCol w:w="4284"/>
      </w:tblGrid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3.11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врач  </w:t>
        <w:tab/>
        <w:tab/>
        <w:tab/>
        <w:tab/>
        <w:t>В.Н. Грязнов</w: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9:42:00Z</dcterms:created>
  <dc:creator>WinXP</dc:creator>
  <dc:description/>
  <cp:keywords/>
  <dc:language>en-US</dc:language>
  <cp:lastModifiedBy>WinXP</cp:lastModifiedBy>
  <dcterms:modified xsi:type="dcterms:W3CDTF">2011-11-03T09:43:00Z</dcterms:modified>
  <cp:revision>1</cp:revision>
  <dc:subject/>
  <dc:title>Извещение</dc:title>
</cp:coreProperties>
</file>