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и оборудования для нужд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 Перми и общественных центров Мотовилихинского района города Пер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им заданиям (Приложения №1 и №2), являющими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ых представителей: </w:t>
      </w:r>
      <w:r>
        <w:rPr>
          <w:bCs/>
          <w:u w:val="single"/>
        </w:rPr>
        <w:t>начальника сектора информационных технологий, ответственного за получение оргтехники по Приложению №1 Замалеева Андрея Рашидовича и начальника отдела по работе с общественностью, ответственного за получение оргтехники по Приложению №2 Мелюхина Георгия Михайлович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ного- функциональное устрой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шетный компью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и оборудования для  общественных центров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ного- функциональное устрой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09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1-03T12:38:00Z</dcterms:modified>
  <cp:revision>27</cp:revision>
  <dc:subject/>
  <dc:title>a</dc:title>
</cp:coreProperties>
</file>