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ОСН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ой (максимальной) цены контрак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писок оргтехники для администрации Мотовилихинского района города Перми:</w:t>
      </w:r>
    </w:p>
    <w:p>
      <w:pPr>
        <w:pStyle w:val="Normal"/>
        <w:jc w:val="center"/>
        <w:rPr/>
      </w:pPr>
      <w:r>
        <w:rPr/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276"/>
        <w:gridCol w:w="1545"/>
        <w:gridCol w:w="1918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5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9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истемный бл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9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8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8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шет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95,00</w:t>
            </w:r>
          </w:p>
        </w:tc>
      </w:tr>
      <w:tr>
        <w:trPr/>
        <w:tc>
          <w:tcPr>
            <w:tcW w:w="9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                                                                                                                  158 13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исок оргтехники и оборудования для общественных центров Мотовилихинского района города Перм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2551"/>
        <w:gridCol w:w="1503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ствен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щественный центр по адресу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ульвар Гагарина, 32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 59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тер (2 шт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400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 xml:space="preserve">Компьюте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3505,00</w:t>
            </w:r>
          </w:p>
        </w:tc>
      </w:tr>
      <w:tr>
        <w:trPr/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щественный центр по адресу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4-ая Запрудская,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кран на штатив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59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ьютер (2 шт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7010,00</w:t>
            </w:r>
          </w:p>
        </w:tc>
      </w:tr>
      <w:tr>
        <w:trPr>
          <w:trHeight w:val="399" w:hRule="atLeast"/>
        </w:trPr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700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59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оекто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495,00</w:t>
            </w:r>
          </w:p>
        </w:tc>
      </w:tr>
      <w:tr>
        <w:trPr/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щественный центр по адресу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л. Халтурина,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оекто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49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кран на штатив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59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утбу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7375,00</w:t>
            </w:r>
          </w:p>
        </w:tc>
      </w:tr>
      <w:tr>
        <w:trPr/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ФУ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595,00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995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оимость товаров взята с сайтов продавцов аналогичных видов оргтехники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1</dc:creator>
  <dc:description/>
  <dc:language>en-US</dc:language>
  <cp:lastModifiedBy>131901</cp:lastModifiedBy>
  <dcterms:modified xsi:type="dcterms:W3CDTF">2011-11-03T12:32:00Z</dcterms:modified>
  <cp:revision>9</cp:revision>
  <dc:subject/>
  <dc:title>Приложение № 1</dc:title>
</cp:coreProperties>
</file>