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ргтехники и оборудования для нужд администрации Мотовилихинского района города Перми и общественных центров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ргтехники и оборудования для нужд администрации Мотовилихинского района города Перми и общественных центров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8 0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к извещению о проведении запроса котировок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ов должна быть указана с учетом всех расходов на перевозку, страхование, уплату таможенных пошлин, налогов, сборов и других обязательных платежей (расходов), сопутствующих исполнению дан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и подписания товарно-транспорт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согласно Приложению №2 по указанному адресу. Необходимо заполнить спецификации закупки так, чтобы сумма спецификации на закупку оргтехники для администрации Мотовилихинского района не превышала 158135,00 рублей, сумма спецификации на закупку оргтехники и оборудования для общественных центров Мотовилихинского района не превышала 219955,00 рубл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С.В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05:00Z</dcterms:created>
  <dc:creator>131901</dc:creator>
  <dc:description/>
  <dc:language>en-US</dc:language>
  <cp:lastModifiedBy>131901</cp:lastModifiedBy>
  <dcterms:modified xsi:type="dcterms:W3CDTF">2011-11-03T13:07:00Z</dcterms:modified>
  <cp:revision>1</cp:revision>
  <dc:subject/>
  <dc:title/>
</cp:coreProperties>
</file>