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портоборудования МОУ "Гимназия №17"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портоборудования МОУ "Гимназия №17"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35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(цена лота) рассчитана на основе проведенного мониторинга цен на продукцию подобного р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монтажом товаров в их конечном пункте назначения, пуско-наладочными работами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3000 Товары спортив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и условиями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(четырнадцати) рабочих дней с даты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после подписания товарных накладных,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79628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0:02:00Z</dcterms:created>
  <dc:creator>оксана</dc:creator>
  <dc:description/>
  <dc:language>en-US</dc:language>
  <cp:lastModifiedBy>оксана</cp:lastModifiedBy>
  <dcterms:modified xsi:type="dcterms:W3CDTF">2011-11-06T20:05:00Z</dcterms:modified>
  <cp:revision>2</cp:revision>
  <dc:subject/>
  <dc:title/>
</cp:coreProperties>
</file>