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НОВАНИЕ НАЧАЛЬНОЙ (МАКСИМАЛЬНОЙ) ЦЕНЫ КОНТРАКТА.</w:t>
      </w:r>
    </w:p>
    <w:p>
      <w:pPr>
        <w:pStyle w:val="Normal"/>
        <w:ind w:firstLine="54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992"/>
        <w:gridCol w:w="1276"/>
        <w:gridCol w:w="1276"/>
        <w:gridCol w:w="1276"/>
        <w:gridCol w:w="1276"/>
        <w:gridCol w:w="1419"/>
      </w:tblGrid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на, </w:t>
            </w:r>
            <w:r>
              <w:rPr>
                <w:sz w:val="18"/>
                <w:szCs w:val="18"/>
              </w:rPr>
              <w:t>исходя из началь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ой) цены контра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, </w:t>
            </w:r>
            <w:r>
              <w:rPr>
                <w:sz w:val="18"/>
                <w:szCs w:val="18"/>
              </w:rPr>
              <w:t>исходя из началь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ой) цены контракта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Щит баскетбол игровой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отовлен из цельного листа оргстекла размером 1800х1050 мм и толщиной 10 мм, на щите нанесена разметка пленкой красного цвета, рама полотна выполнена из трубы и гнутика, окрашена порошковой эмалью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 по месту. В комплектации кольцо и се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7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баскетбол тренировочный, минибаскетбол (стритбол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отовлен из цельного листа ламинированной фанеры размером 1200х750 мм и толщиной 15 мм темно-коричневого цвета, на щите нанесена разметка белого цвета специальной плен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9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Стойка универсальные (волейбол,бадминтон) с механизмом натяжения, в стаканах с крышками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отовлены из стальной трубы диам. 76мм. Передвижная каретка позволяет использовать стойки для игры в волейбол, бадминтон, теннис. Имеется механизм натяжения сетки. В компл. входят стаканы диам. 89мм, глуб. 300мм с крышками. Покрыты порошковой эмаль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комплекте – 2 стой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0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ерекладина универсаль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ерекладина состоит из: двух стоек, стержня и растяжек (4 штуки). Закладные детали и схема установки входят в комплект поставк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сновные размеры в мм.: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сота регулируется в пределах от 1450 до 255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гулировка по высоте с интервалом - 50...20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лина стержня составляет - 240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аметр стержня - 2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сса, не более - 6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7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75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нка гимнаст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оит: 1) 2 боковины из твердых пород древесины длиной 2800 мм и шириной 90 мм, 2) 11 перекладин длиной 1000 мм из твердых пород древесины диаметром 37 мм, 3) 4 кронштейна для крепления к стен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Турник для шведской стен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абариты: 1170х425х650 мм </w:t>
              <w:br/>
              <w:t xml:space="preserve">Вес: 6,5 кг. </w:t>
              <w:br/>
              <w:t xml:space="preserve">Толщина стенки профиля 2,5мм </w:t>
              <w:br/>
              <w:t xml:space="preserve">Максимальный вес пользователя 150 кг. </w:t>
              <w:br/>
              <w:t xml:space="preserve">Обрезиненные рукоятки. Наличие выносов позволяют выполнять упражнения </w:t>
              <w:br/>
              <w:t xml:space="preserve">как узким, так и широким хватом. </w:t>
              <w:br/>
              <w:t xml:space="preserve">Удлиненные опорные стойки турника позволяют легко перевесить его на верхнюю </w:t>
              <w:br/>
              <w:t>перекладину шведской сте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ь гимнастический </w:t>
            </w:r>
            <w:r>
              <w:rPr>
                <w:sz w:val="18"/>
                <w:szCs w:val="18"/>
              </w:rPr>
              <w:t xml:space="preserve"> переменной высот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пус изготовлен из дерева, обшит изолоном и натуральной кожей (длина - 1600 мм, ширина - 350 мм, высота - 280 мм.) , закреплен на 2-х стальных опорах, которые имеют 4 выдвижные стойки с резиновыми наконеч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тка волейбо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ка волейбольная (9,5х1 м) с тросом п/э нить 2,2 м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портивная заградительная сетка на окн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ячеек — от 4×4 мм, толщина нити — 3,2 мм. 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бариты: по ме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60</w:t>
            </w:r>
          </w:p>
        </w:tc>
      </w:tr>
      <w:tr>
        <w:trPr>
          <w:trHeight w:val="71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 359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21:00Z</dcterms:created>
  <dc:creator>оксана</dc:creator>
  <dc:description/>
  <cp:keywords/>
  <dc:language>en-US</dc:language>
  <cp:lastModifiedBy>оксана</cp:lastModifiedBy>
  <dcterms:modified xsi:type="dcterms:W3CDTF">2011-11-03T11:12:00Z</dcterms:modified>
  <cp:revision>5</cp:revision>
  <dc:subject/>
  <dc:title/>
</cp:coreProperties>
</file>