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извещению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оборудования МОУ «Гимназия №17» г. Пер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  <w:tab/>
      </w:r>
      <w:r>
        <w:rPr>
          <w:rFonts w:cs="Times New Roman" w:ascii="Times New Roman" w:hAnsi="Times New Roman"/>
          <w:sz w:val="24"/>
          <w:szCs w:val="24"/>
        </w:rPr>
        <w:t>МОУ «Гимназия №17» г. Пер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едмет контракта:</w:t>
        <w:tab/>
      </w:r>
      <w:r>
        <w:rPr>
          <w:rFonts w:cs="Times New Roman" w:ascii="Times New Roman" w:hAnsi="Times New Roman"/>
        </w:rPr>
        <w:t xml:space="preserve"> Поставка спортоборудования МОУ «Гимназия №17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ребования к качеству и безопасности товар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яемый товар должен являться новым (ранее не находившимся в использовании у Поставщика и (или) у третьих лиц) и не выставочным экземпляром, не должен находиться в залоге, под арестом или под иным обременение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яемый товар должен соответствовать обязательным требованиям к его качеству и безопасности, предусмотренными для товара данного рода действующим законодательством Российской Федерации, иными правовыми актами органов государственной власти Российской Федерации. Поставщик подтверждает качество товара представлением документов, подтверждающих его качеств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Гарантийный срок на поставляемые товары должен составлять не менее 12 месяцев со дня поста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поставк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поставки Поставщик должен представить оригиналы или надлежащим образом заверенные копии действующих сертификатов качества и сертификатов соответствия требованиям нормативных документов на поставляемый товар, разрешающих использование поставляемого товара на территории Российской Федер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оставке вся продукция должна сопровождаться полным комплектом технической документации, который в том числе должен включать гарантийный талон; сертификаты соответствия на поставляемые Товары, инструкцию по эксплуатации на русском языке; санитарно-эпидемиологические заключения на поставляемые Товары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овар доставляется в неповрежденной оригиналь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упаковке, обеспечивающей сохранность товара при его перевозке и, при необходимости, последующем хранен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узо-разгрузочные работы, сборка и монтаж товара, пуско-наладочные работы осуществляются силами и за счет Поставщика в месте доставки товара, в помещениях, указанных заказч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. Формирование цены и форма, сроки и порядок оплаты това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  <w:tab/>
        <w:t xml:space="preserve">Начальная (максимальная) цена контракта (цена лота) рассчитана на основе проведенного мониторинга цен на продукцию подобного рода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</w:t>
        <w:tab/>
        <w:t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монтажом товаров в их конечном пункте назначения, пуско-наладочными работами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</w:t>
        <w:tab/>
        <w:t>Оплата осуществляется в безналичной форме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</w:t>
        <w:tab/>
        <w:t>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 после  подписания товарных накладных, счета-фактуры.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</w:t>
        <w:tab/>
        <w:t>Авансирование не предусматривается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роки и место поставки: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1.</w:t>
        <w:tab/>
        <w:t xml:space="preserve">В течение 14 (четырнадцати) рабочих дней с даты  заключения муниципального контракта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2</w:t>
      </w:r>
      <w:r>
        <w:rPr>
          <w:rFonts w:cs="Times New Roman" w:ascii="Times New Roman" w:hAnsi="Times New Roman"/>
          <w:b/>
          <w:bCs/>
        </w:rPr>
        <w:t>.</w:t>
        <w:tab/>
      </w:r>
      <w:r>
        <w:rPr>
          <w:rFonts w:cs="Times New Roman" w:ascii="Times New Roman" w:hAnsi="Times New Roman"/>
          <w:bCs/>
        </w:rPr>
        <w:t xml:space="preserve">Место поставки: </w:t>
      </w:r>
      <w:r>
        <w:rPr>
          <w:rFonts w:cs="Times New Roman" w:ascii="Times New Roman" w:hAnsi="Times New Roman"/>
        </w:rPr>
        <w:t>г. Пермь, ул. Ленина, 31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еречень и характеристика спортоборудования МОУ «Гимназия №17» г. Перми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53110</wp:posOffset>
                </wp:positionV>
                <wp:extent cx="59194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2152"/>
                              <w:gridCol w:w="708"/>
                              <w:gridCol w:w="2268"/>
                              <w:gridCol w:w="851"/>
                              <w:gridCol w:w="1276"/>
                              <w:gridCol w:w="1417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Характеристика товара и комплекта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сходя из нач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максимальной) цены контра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сходя из нач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максимальной) цены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Щит баскетбол игр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Изготовлен из цельного листа оргстекла размером 1800х1050 мм и толщиной 10 мм, на щите нанесена разметка пленкой красного цвета, рама полотна выполнена из трубы и гнутика, окрашена порошковой эмал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Цвет по месту. В комплектации кольцо и сет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Щит баскетбол тренировочный, минибаскетбол (стритбо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Изготовлен из цельного листа ламинированной фанеры размером 1200х750 мм и толщиной 15 мм темно-коричневого цвета, на щите нанесена разметка белого цвета специальной пленко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16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Стойка универсальные (волейбол,бадминтон) с механизмом натяжения, в стаканах с крышк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Изготовлены из стальной трубы диам. 76мм. Передвижная каретка позволяет использовать стойки для игры в волейбол, бадминтон, теннис. Имеется механизм натяжения сетки. В компл. входят стаканы диам. 89мм, глуб. 300мм с крышками. Покрыты порошковой эма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В комплекте – 2 стой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7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ерекладина универс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ерекладина состоит из: двух стоек, стержня и растяжек (4 штуки). Закладные детали и схема установки входят в комплект постав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новные размеры в мм.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Высота регулируется в пределах от 1450 до 25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егулировка по высоте с интервалом - 50...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Длина стержня составляет - 2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Диаметр стержня - 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сса, не более - 60 к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87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8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енка гимнастическ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оит: 1) 2 боковины из твердых пород древесины длиной 2800 мм и шириной 90 мм, 2) 11 перекладин длиной 1000 мм из твердых пород древесины диаметром 37 мм, 3) 4 кронштейна для крепления к стен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Турник для шведской стенк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Габариты: 1170х425х650 мм </w:t>
                                    <w:br/>
                                    <w:t xml:space="preserve">Вес: 6,5 кг. </w:t>
                                    <w:br/>
                                    <w:t xml:space="preserve">Толщина стенки профиля 2,5мм </w:t>
                                    <w:br/>
                                    <w:t xml:space="preserve">Максимальный вес пользователя 150 кг. </w:t>
                                    <w:br/>
                                    <w:t xml:space="preserve">Обрезиненные рукоятки. Наличие выносов позволяют выполнять упражнения </w:t>
                                    <w:br/>
                                    <w:t xml:space="preserve">как узким, так и широким хватом. </w:t>
                                    <w:br/>
                                    <w:t xml:space="preserve">Удлиненные опорные стойки турника позволяют легко перевесить его на верхнюю </w:t>
                                    <w:br/>
                                    <w:t>перекладину шведской стен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ь гимнастиче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переменной выс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рпус изготовлен из дерева, обшит изолоном и натуральной кожей (длина - 1600 мм, ширина - 350 мм, высота - 280 мм.) , закреплен на 2-х стальных опорах, которые имеют 4 выдвижные стойки с резиновыми наконечникам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7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етка волейбольная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етка волейбольная (9,5х1 м) с тросом п/э нить 2,2 м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портивная заградительная сетка на ок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азмер ячеек — от 4×4 мм, толщина нити — 3,2 мм. (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Габариты: по мес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4 35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5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2152"/>
                        <w:gridCol w:w="708"/>
                        <w:gridCol w:w="2268"/>
                        <w:gridCol w:w="851"/>
                        <w:gridCol w:w="1276"/>
                        <w:gridCol w:w="1417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Характеристика товара и комплекта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сходя из началь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максимальной) цены контра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Сумм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сходя из началь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максимальной) цены контракта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Щит баскетбол игрово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  <w:t>Изготовлен из цельного листа оргстекла размером 1800х1050 мм и толщиной 10 мм, на щите нанесена разметка пленкой красного цвета, рама полотна выполнена из трубы и гнутика, окрашена порошковой эмал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Цвет по месту. В комплектации кольцо и сетк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Щит баскетбол тренировочный, минибаскетбол (стритбол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  <w:t>Изготовлен из цельного листа ламинированной фанеры размером 1200х750 мм и толщиной 15 мм темно-коричневого цвета, на щите нанесена разметка белого цвета специальной пленкой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6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489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  <w:t>Стойка универсальные (волейбол,бадминтон) с механизмом натяжения, в стаканах с крышк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  <w:t>Изготовлены из стальной трубы диам. 76мм. Передвижная каретка позволяет использовать стойки для игры в волейбол, бадминтон, теннис. Имеется механизм натяжения сетки. В компл. входят стаканы диам. 89мм, глуб. 300мм с крышками. Покрыты порошковой эмалью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  <w:t>В комплекте – 2 стой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7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70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ерекладина универсальн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ерекладина состоит из: двух стоек, стержня и растяжек (4 штуки). Закладные детали и схема установки входят в комплект постав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Основные размеры в мм.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Высота регулируется в пределах от 1450 до 25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егулировка по высоте с интервалом - 50...2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Длина стержня составляет - 24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Диаметр стержня - 2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сса, не более - 60 к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87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875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Стенка гимнастическа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оит: 1) 2 боковины из твердых пород древесины длиной 2800 мм и шириной 90 мм, 2) 11 перекладин длиной 1000 мм из твердых пород древесины диаметром 37 мм, 3) 4 кронштейна для крепления к стен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000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Турник для шведской стенк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Габариты: 1170х425х650 мм </w:t>
                              <w:br/>
                              <w:t xml:space="preserve">Вес: 6,5 кг. </w:t>
                              <w:br/>
                              <w:t xml:space="preserve">Толщина стенки профиля 2,5мм </w:t>
                              <w:br/>
                              <w:t xml:space="preserve">Максимальный вес пользователя 150 кг. </w:t>
                              <w:br/>
                              <w:t xml:space="preserve">Обрезиненные рукоятки. Наличие выносов позволяют выполнять упражнения </w:t>
                              <w:br/>
                              <w:t xml:space="preserve">как узким, так и широким хватом. </w:t>
                              <w:br/>
                              <w:t xml:space="preserve">Удлиненные опорные стойки турника позволяют легко перевесить его на верхнюю </w:t>
                              <w:br/>
                              <w:t>перекладину шведской стен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Конь гимнас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переменной выс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рпус изготовлен из дерева, обшит изолоном и натуральной кожей (длина - 1600 мм, ширина - 350 мм, высота - 280 мм.) , закреплен на 2-х стальных опорах, которые имеют 4 выдвижные стойки с резиновыми наконечникам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7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78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Сетка волейбольная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етка волейбольная (9,5х1 м) с тросом п/э нить 2,2 м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8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портивная заградительная сетка на окн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азмер ячеек — от 4×4 мм, толщина нити — 3,2 мм. (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Габариты: по мес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76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4 35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4:00Z</dcterms:created>
  <dc:creator>оксана</dc:creator>
  <dc:description/>
  <cp:keywords/>
  <dc:language>en-US</dc:language>
  <cp:lastModifiedBy>оксана</cp:lastModifiedBy>
  <dcterms:modified xsi:type="dcterms:W3CDTF">2011-11-05T13:55:00Z</dcterms:modified>
  <cp:revision>2</cp:revision>
  <dc:subject/>
  <dc:title/>
</cp:coreProperties>
</file>