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формирования начальной максимальной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определения начальной максимальной цены Муниципального контракта был проведен мониторинг цен. Сбор информации о существующих ценах осуществлялся путем запросов по телефону, с последующим использованием факсимильной связи и электронной поч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информация представлена в таблиц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55"/>
        <w:gridCol w:w="797"/>
        <w:gridCol w:w="1276"/>
        <w:gridCol w:w="1276"/>
        <w:gridCol w:w="1276"/>
        <w:gridCol w:w="1356"/>
        <w:gridCol w:w="1195"/>
        <w:gridCol w:w="138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мальная цена за единицу,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 мебе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ол двухместный ученический регулируемый М140 – Р2/1 или эквивалент (1 шт.)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тул ученический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егулируемый по высоте М19-01 или эквивалент (2 шт.) 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 xml:space="preserve">Школьная парта 2-местная, </w:t>
            </w:r>
            <w:r>
              <w:rPr/>
              <w:t>регулируется по высоте 4-6 гр. роста, меламин, ABS</w:t>
            </w:r>
          </w:p>
          <w:p>
            <w:pPr>
              <w:pStyle w:val="Style18"/>
              <w:spacing w:before="0" w:after="0"/>
              <w:rPr/>
            </w:pPr>
            <w:r>
              <w:rPr/>
              <w:t>4\5\6 группа роста:</w:t>
              <w:br/>
              <w:t>Высота сиденья — 380\420\460мм</w:t>
              <w:br/>
              <w:t>Высота рабочей поверхности стола — 640\700\760мм</w:t>
            </w:r>
          </w:p>
          <w:p>
            <w:pPr>
              <w:pStyle w:val="Style18"/>
              <w:spacing w:before="0" w:after="0"/>
              <w:rPr/>
            </w:pPr>
            <w:r>
              <w:rPr/>
              <w:t>Габаритные размеры:</w:t>
              <w:br/>
              <w:t>Ширина — 1200мм.</w:t>
              <w:br/>
              <w:t>Глубина — 550мм.</w:t>
              <w:br/>
              <w:t>Высота — 580/640/760мм.</w:t>
            </w:r>
          </w:p>
          <w:p>
            <w:pPr>
              <w:pStyle w:val="Style18"/>
              <w:spacing w:before="0" w:after="0"/>
              <w:rPr/>
            </w:pPr>
            <w:r>
              <w:rPr/>
              <w:t>Низ – полуовальная труба: 25*40 мм.</w:t>
            </w:r>
          </w:p>
          <w:p>
            <w:pPr>
              <w:pStyle w:val="Style18"/>
              <w:spacing w:before="0" w:after="0"/>
              <w:rPr/>
            </w:pPr>
            <w:r>
              <w:rPr/>
              <w:t>Металлокаркас – цвет по месту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</w:rPr>
              <w:t>Стул ученический</w:t>
            </w:r>
            <w:r>
              <w:rPr/>
              <w:t>, регулируемый по высоте 4-6 гр.</w:t>
            </w:r>
          </w:p>
          <w:p>
            <w:pPr>
              <w:pStyle w:val="Style18"/>
              <w:spacing w:before="0" w:after="0"/>
              <w:rPr/>
            </w:pPr>
            <w:r>
              <w:rPr/>
              <w:t>Низ – полуовальная труба: 25*40 мм.</w:t>
            </w:r>
          </w:p>
          <w:p>
            <w:pPr>
              <w:pStyle w:val="Style18"/>
              <w:spacing w:before="0" w:after="0"/>
              <w:rPr/>
            </w:pPr>
            <w:r>
              <w:rPr/>
              <w:t>Материал спинки и сидения: фанера;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пинка имеет прогиб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вет: спинка, сидение – лак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t>Металлокаркас – цвет по мест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6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66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396 780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396 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9:00Z</dcterms:created>
  <dc:creator>оксана</dc:creator>
  <dc:description/>
  <cp:keywords/>
  <dc:language>en-US</dc:language>
  <cp:lastModifiedBy>оксана</cp:lastModifiedBy>
  <dcterms:modified xsi:type="dcterms:W3CDTF">2011-11-04T16:50:00Z</dcterms:modified>
  <cp:revision>3</cp:revision>
  <dc:subject/>
  <dc:title/>
</cp:coreProperties>
</file>