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для обеденного зала столовой и кухонной зоны кабинета домоводства МОУ «Гимназия №1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aprykina@pisem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для обеденного зала столовой и кухонной зоны кабинета домоводства МОУ «Гимназия №1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4 2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000 Мебель специаль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аукцион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до 25.12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927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10:00Z</dcterms:created>
  <dc:creator>оксана</dc:creator>
  <dc:description/>
  <dc:language>en-US</dc:language>
  <cp:lastModifiedBy>оксана</cp:lastModifiedBy>
  <dcterms:modified xsi:type="dcterms:W3CDTF">2011-11-06T15:11:00Z</dcterms:modified>
  <cp:revision>2</cp:revision>
  <dc:subject/>
  <dc:title/>
</cp:coreProperties>
</file>