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НОВАНИЕ НАЧАЛЬНОЙ (МАКСИМАЛЬНОЙ) ЦЕНЫ КОНТРАКТА.</w:t>
      </w:r>
    </w:p>
    <w:p>
      <w:pPr>
        <w:pStyle w:val="Normal"/>
        <w:ind w:firstLine="54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определения начальной максимальной цены Муниципального контракта был проведен мониторинг цен. Сбор информации о существующих ценах осуществлялся путем запросов по телефону, с последующим использованием факсимильной связи и электронной поч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ная информация представлена в таблиц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197"/>
        <w:gridCol w:w="690"/>
        <w:gridCol w:w="967"/>
        <w:gridCol w:w="970"/>
        <w:gridCol w:w="966"/>
        <w:gridCol w:w="703"/>
        <w:gridCol w:w="1110"/>
        <w:gridCol w:w="1351"/>
      </w:tblGrid>
      <w:tr>
        <w:trPr>
          <w:trHeight w:val="70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 №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ставщик №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ставщик №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Цена, </w:t>
            </w:r>
            <w:r>
              <w:rPr>
                <w:sz w:val="18"/>
                <w:szCs w:val="18"/>
              </w:rPr>
              <w:t>исходя из началь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ой) цены контра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, </w:t>
            </w:r>
            <w:r>
              <w:rPr>
                <w:sz w:val="18"/>
                <w:szCs w:val="18"/>
              </w:rPr>
              <w:t>исходя из началь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ой) цены контракта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Стол обеден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олешница пластик, крепится к несущему сварному металлокаркасу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 металлокаркаса – стальные трубки. Изящно выгнутые четыре двойные ножки обеспечивают надёжную опору и жёсткость всей конструкции стола.  У металлокаркаса стола высококачественное защитно-декоративное порошковое покрытие. Это полимерное покрытие металлокаркаса стола ударопрочно, коррозионно-стойко, не боится влаги и загрязнений. </w:t>
            </w:r>
            <w:r>
              <w:rPr>
                <w:sz w:val="18"/>
                <w:szCs w:val="18"/>
              </w:rPr>
              <w:t>Цвет столешницы  и рисунок согласовывается с Заказчиком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Габариты: </w:t>
            </w:r>
            <w:r>
              <w:rPr>
                <w:rStyle w:val="Style41"/>
                <w:sz w:val="18"/>
                <w:szCs w:val="18"/>
              </w:rPr>
              <w:t>2180x780, h=725мм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тол с гигиеническим покрытием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олешница – Werzalit, или эквивалент. размер не менее 110 см *70 см и не более 120см *80 см подстолье - 4 круглые металлические ножки. Столешница должна выдерживать  обработку  чистящими средствами, быть стойкой к температурному и механическому воздействию. Края столешницы закруглены, без кромки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тол с круглой столешниц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олешница из материала Werzalit или эквивалент, размер </w:t>
            </w:r>
            <w:r>
              <w:rPr/>
              <w:t>Ø780 </w:t>
            </w:r>
            <w:r>
              <w:rPr>
                <w:sz w:val="18"/>
                <w:szCs w:val="18"/>
              </w:rPr>
              <w:t xml:space="preserve"> подстолье - металлокаркас цельносварной, конструкция согласовывается с заказчиком. Цвет столешницы  и рисунок согласовывается с Заказчико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ешница должна быть стойкой к температурному и механическому воздействию, антивандальной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85</w:t>
            </w:r>
          </w:p>
        </w:tc>
      </w:tr>
      <w:tr>
        <w:trPr>
          <w:trHeight w:val="45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тул М51  или эквивал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металлокаркасе, покрытом порошковой краской (спинка немягкая, металлическая, наполнение спинки - гнутый пруток). Сиденье мягкое, обтянутое плотной искусственной кож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вет сиденья предварительно согласовывается с Заказчико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абурет на 4 нож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таллокаркасе, покрытом полимерной  порошковой краской, с мягким  круглым сиденьем, обтянутым плотной искусственной кожей, цвет сиденья согласовывается с заказчико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Шкаф для посу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СП,  длина – 826 мм,  ширина – не менее 604 мм, высота - 1807 мм, в центре шкафа- 4 выдвижных ящика, сверху и снизу - отделения на 2 полки с дверцами, в верхнем отделении на нижней полке- сушилка для посуды, в двух выдвижных ящиках –лотки для столовых приборов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3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4235,0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41">
    <w:name w:val="style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21:00Z</dcterms:created>
  <dc:creator>оксана</dc:creator>
  <dc:description/>
  <cp:keywords/>
  <dc:language>en-US</dc:language>
  <cp:lastModifiedBy>оксана</cp:lastModifiedBy>
  <dcterms:modified xsi:type="dcterms:W3CDTF">2011-11-05T14:40:00Z</dcterms:modified>
  <cp:revision>6</cp:revision>
  <dc:subject/>
  <dc:title/>
</cp:coreProperties>
</file>