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максимальной (начальной) цены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6" w:type="dxa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77"/>
        <w:gridCol w:w="709"/>
        <w:gridCol w:w="992"/>
        <w:gridCol w:w="992"/>
        <w:gridCol w:w="992"/>
        <w:gridCol w:w="992"/>
        <w:gridCol w:w="993"/>
        <w:gridCol w:w="141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тавляемых товаров, характеристика поставляемых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 поставляемых товаров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е цены поставщ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демонстрационный для кабинетов физики, биологии состоит из 2-х столов 2400х750х900 (один стол имеет отделение с дверцей и открытую нишу. Второй стол имеет тумбу с двумя ящиками на роликовых направляющих и открытую нишу, на этом столе установлены розетки наружные с изолированным основанием. (ЛДСП бук, рабочая поверхность столов с пластиковым покрытием бук, кромка ПВХ 2 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тол учителя 1200х600х750 мм однотумбовый. </w:t>
            </w:r>
            <w:r>
              <w:rPr>
                <w:sz w:val="20"/>
                <w:szCs w:val="20"/>
              </w:rPr>
              <w:t>Изготовлен из ламинированной ДСП (цвет "Бук", толщиной не менее 16 мм, на основе термореактивных полимеров с минимальным содержанием миграции в воздух вредных веществ. Столешница толщиной не менее 22 мм. Кромка каркаса - ПВХ не менее 0,4 мм, на столешнице не менее 2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56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широкий полуоткрытый ЛФ218                            Габариты: 850×400×2000 м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каф изготовлен из ЛДСП (цвет "Бук"), устойчивым к воздействию дезинфекционных сред, механическим повреждениям, с фактурой «древесное тиснение»,  толщина топов шкафов и тумб 22 мм, остальные детали 16 мм. Торцевые детали мебели обработаны кромкой ПВХ 2 мм и 0,44 мм, задняя стенка ДВПО. Мебель собирается на эксцентриковые стяжки и евровинты. Опоры, регулируемые по высоте, препятствуют механическому повреждению напольного покрыт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2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аф широкий со стеклом ЛФ 217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800×400×2000 м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каф изготовлен из ЛДСП (цвет "Бук"), устойчивым к воздействию дезинфекционных сред, механическим повреждениям, с фактурой «древесное тиснение», толщина топов шкафов и тумб 22 мм, остальные детали 16 мм. Торцевые детали мебели обработаны кромкой ПВХ 2 мм и 0,44 мм, задняя стенка ДВПО. Мебель собирается на эксцентриковые стяжки и евровинты. Опоры, регулируемые по высоте, препятствуют механическому повреждению напольного покрыт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5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закрытый ЛФ 22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800×400×2000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каф изготовлен из ЛДСП (цвет "Бук"), устойчивым к воздействию дезинфекционных сред, механическим повреждениям, с фактурой «древесное тиснение»,  толщина топов шкафов и тумб 22 мм, остальные детали 16 мм. Торцевые детали мебели обработаны кромкой ПВХ 2 мм и 0,44 мм, задняя стенка ДВПО. Мебель собирается на эксцентриковые стяжки и евровинты. Опоры, регулируемые по высоте, препятствуют механическому повреждению напольного покрыт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3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4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ресоль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800×400×600м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готовлена из ЛДСП (цвет "Бук"), устойчивым к воздействию дезинфекционных сред, механическим повреждениям, с фактурой «древесное тиснение»,  толщина топов шкафов и тумб 22 мм, остальные детали 16 мм. Торцевые детали мебели обработаны кромкой ПВХ 2 мм и 0,44 мм, задняя стенка ДВПО. Мебель собирается на эксцентриковые стяжки и евровинты. Опоры, регулируемые по высоте, препятствуют механическому повреждению напольного покрыт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5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-стеллаж для документов широкий ЛФ 221          Габариты: 800*400*2000 м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 из ЛДСП (цвет "Бук") толщиной 16 мм., торцы облицованы противоударной кромкой  ПВХ. Шкаф снабжен 4 полками для документов. Шкаф  устанавливается на регулируемые опоры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25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ля журналов 425х400х186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готовлен из ЛДСП (цвет "Бук") толщиной 16 мм. (3 открытые полки с ячейками - 12 шт., 2 закрытые полки) кромка ПВХ, ножки-опоры регулируются по высоте, ручки-скобы металлические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4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ля одежды двухстворчатый убо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абжен штангой-вешалкой для плечиков и вставными полкам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ы 8000х400х2000 мм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ламинированной ДСП (цвет "Бук"), толщиной не менее 16 мм, на основе термореактивных полимеров с минимальным содержанием миграции в воздух вредных веществ. Кромка каркаса - ПВХ не менее 0,4 мм.  Металлическая фурнитура, регулируемые опоры с подвижным плечом. Двери установлены на 4-х шарнирных петлях, обеспечивающих плавное закрыва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Шкаф для ткан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 из ламинированной плиты 16 мм, кромка ПВХ 2м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набжен полками для документов. Шкаф  устанавливается на регулируемые опор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800х400х182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5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для раскроя ткан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2000×1200×840 м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«Бук». Столешница толщиной 22 мм облицована ударопрочной кромкой ПВ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вытяж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готовлен из ЛДСП 16мм. Покрытие рабочих поверхностей пластик. Имеется место для установки электрической розетки. Средняя часть остеклена с двух сторон, имеет подъемное окно. Верхняя часть предназначена для размещения светильников, имеет отверстия d=150мм для присоединения к вытяжной вентиляци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х690х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2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25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аф для хранения спортинвентар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готовлена из ЛДСП (цвет "Бук"), устойчивым к воздействию дезинфекционных сред, механическим повреждениям, с фактурой «древесное тиснение»,  толщина топов шкафов и тумб 22 мм, остальные детали 16 мм. Торцевые детали мебели обработаны кромкой ПВХ 2 мм и 0,44 мм, задняя стенка ДВПО. Мебель собирается на эксцентриковые стяжки и евровинты. Опоры, регулируемые по высоте, препятствуют механическому повреждению напольного покрыт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х550х19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 гардеробная с вешалкой для одежды одностороння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высота 1680мм, ширина 1500мм, глубина 380м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установки в спортивных раздевалках. 10 крючков для одежды. Материал скамьи – ЛДСП (цвет красный). Каркас выполнен из профильной трубы и окрашен порошковой краской. Цвет каркаса -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 гардеробная с вешалкой для одежды одностороння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высота 1680мм, ширина 1500мм, глубина 380м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установки в спортивных раздевалках. 10 крючков для одежды. Материал скамьи – ЛДСП (цвет синий). Каркас выполнен из профильной трубы и окрашен порошковой краской. Цвет каркаса -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компьютер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1200×650×750 м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л изготовлен из ламинированной ДСП (цвет "Бук"), толщиной не менее 16 мм, на основе термореактивных полимеров с минимальным содержанием миграции в воздух вредных веществ. Предусматривает место для системного блока, полку выдвижную для клавиатуры, устройство для компактной прокладки компьютерных проводов. Столешница толщиной не менее 22 мм. Кромка каркаса - ПВХ не менее 0,4 мм, на столешнице не менее 2 м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</w:t>
            </w:r>
          </w:p>
        </w:tc>
      </w:tr>
      <w:tr>
        <w:trPr>
          <w:trHeight w:val="716" w:hRule="atLeast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523239,00</w:t>
            </w:r>
          </w:p>
        </w:tc>
      </w:tr>
    </w:tbl>
    <w:p>
      <w:pPr>
        <w:pStyle w:val="Normal"/>
        <w:jc w:val="both"/>
        <w:rPr/>
      </w:pPr>
      <w:r>
        <w:rPr/>
        <w:t xml:space="preserve">Для определения начальной максимальной цены Муниципального контракта был проведен мониторинг цен. Сбор информации о существующих ценах осуществлялся путем запросов по телефону, с последующим использованием факсимильной связи и электронной поч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45:00Z</dcterms:created>
  <dc:creator>оксана</dc:creator>
  <dc:description/>
  <cp:keywords/>
  <dc:language>en-US</dc:language>
  <cp:lastModifiedBy>оксана</cp:lastModifiedBy>
  <dcterms:modified xsi:type="dcterms:W3CDTF">2011-11-04T16:22:00Z</dcterms:modified>
  <cp:revision>24</cp:revision>
  <dc:subject/>
  <dc:title/>
</cp:coreProperties>
</file>