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778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школьной мебели МОУ "Гимназия №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Гимназия № 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aprykina@pisem.net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дей Элеонор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школьной мебели МОУ "Гимназия №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23 23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2000 Мебель специаль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аукцион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быть поставлен до 25.12.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697,1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13:00Z</dcterms:created>
  <dc:creator>оксана</dc:creator>
  <dc:description/>
  <dc:language>en-US</dc:language>
  <cp:lastModifiedBy>оксана</cp:lastModifiedBy>
  <dcterms:modified xsi:type="dcterms:W3CDTF">2011-11-06T15:17:00Z</dcterms:modified>
  <cp:revision>2</cp:revision>
  <dc:subject/>
  <dc:title/>
</cp:coreProperties>
</file>