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основание формирования начальной максимальной цены Догово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определения начальной максимальной цены Муниципального контракта был проведен мониторинг цен. Сбор информации о существующих ценах осуществлялся путем запросов по телефону, с последующим использованием факсимильной связи и электронной поч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енная информация представлена в таблиц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455"/>
        <w:gridCol w:w="402"/>
        <w:gridCol w:w="1206"/>
        <w:gridCol w:w="1338"/>
        <w:gridCol w:w="1206"/>
        <w:gridCol w:w="1829"/>
        <w:gridCol w:w="912"/>
        <w:gridCol w:w="166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обус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чебный комплект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Титан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мальная цена за единицу,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инет биологии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34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26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340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269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269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инет географии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05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50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310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501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501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инет ИЗО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57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000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4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400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инет английского языка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34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35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 540,00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356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356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инет истории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2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16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450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166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166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инет математики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91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560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91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910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инет химии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85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283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764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283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283,00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0 88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Комплектация указана в техническом задани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09:00Z</dcterms:created>
  <dc:creator>оксана</dc:creator>
  <dc:description/>
  <dc:language>en-US</dc:language>
  <cp:lastModifiedBy>оксана</cp:lastModifiedBy>
  <dcterms:modified xsi:type="dcterms:W3CDTF">2011-11-02T10:14:00Z</dcterms:modified>
  <cp:revision>1</cp:revision>
  <dc:subject/>
  <dc:title/>
</cp:coreProperties>
</file>