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дметных кабинетов: истории, математики, английского языка, географии, биологии, химии, ИЗО в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дметных кабинетов: истории, математики, английского языка, географии, биологии, химии, ИЗ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0 8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000 Учебно - наглядные пособия, оборудование учеб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аукцион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Заказчику в течение 20 (двадцати) календар-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226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2:00Z</dcterms:created>
  <dc:creator>оксана</dc:creator>
  <dc:description/>
  <dc:language>en-US</dc:language>
  <cp:lastModifiedBy>оксана</cp:lastModifiedBy>
  <dcterms:modified xsi:type="dcterms:W3CDTF">2011-11-03T07:13:00Z</dcterms:modified>
  <cp:revision>2</cp:revision>
  <dc:subject/>
  <dc:title/>
</cp:coreProperties>
</file>