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бели для библиотеки МОУ "Гимназия №17"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Гимназия № 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aprykina@pisem.net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бели для библиотеки МОУ "Гимназия №17"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6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0000 Меб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аукцион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Заказчику в течение 20 (двадцати) календарных дней с даты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38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04:00Z</dcterms:created>
  <dc:creator>оксана</dc:creator>
  <dc:description/>
  <cp:keywords/>
  <dc:language>en-US</dc:language>
  <cp:lastModifiedBy>оксана</cp:lastModifiedBy>
  <dcterms:modified xsi:type="dcterms:W3CDTF">2011-11-05T11:05:00Z</dcterms:modified>
  <cp:revision>4</cp:revision>
  <dc:subject/>
  <dc:title/>
</cp:coreProperties>
</file>