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максимальной цены Муниципального контракта</w:t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2029"/>
        <w:gridCol w:w="579"/>
        <w:gridCol w:w="1082"/>
        <w:gridCol w:w="1082"/>
        <w:gridCol w:w="1082"/>
        <w:gridCol w:w="1328"/>
        <w:gridCol w:w="696"/>
        <w:gridCol w:w="1183"/>
      </w:tblGrid>
      <w:tr>
        <w:trPr>
          <w:trHeight w:val="716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вар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ы и источник информации о ценах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имальные цены поставщиков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</w:t>
            </w:r>
          </w:p>
        </w:tc>
      </w:tr>
      <w:tr>
        <w:trPr>
          <w:trHeight w:val="71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щи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щик №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щик №3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каф каталожный библиотечный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Ламинированная ДСП (цвет "Бук"), толщиной не менее 16 мм,  на основе термореактивных полимеров, с минимальным содержанием миграции в воздух вредных веществ. Кромка каркаса - ПВХ не менее 0,4 мм. С выдвижными ящиками (ЛДСП 10 мм) на металлических роликовых направляющих. На 20 ящиков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</w:t>
            </w:r>
          </w:p>
        </w:tc>
      </w:tr>
      <w:tr>
        <w:trPr>
          <w:trHeight w:val="71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еллаж корпусной демонстрационный (с наклонными полками). Материалы: ДСП, цвет «Бук»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змеры (ДхШхВ): 1000х430х2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10</w:t>
            </w:r>
          </w:p>
        </w:tc>
      </w:tr>
      <w:tr>
        <w:trPr>
          <w:trHeight w:val="40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тол для читате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ЛЮКС  или эквивалент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териалы: ДСП, цвет «Бук».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ухместный 1200×6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10</w:t>
            </w:r>
          </w:p>
        </w:tc>
      </w:tr>
      <w:tr>
        <w:trPr>
          <w:trHeight w:val="71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ллаж библиотечный односторонний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териалы: ДСП, цвет «Бук».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:30х1500х 2500мм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50</w:t>
            </w:r>
          </w:p>
        </w:tc>
      </w:tr>
      <w:tr>
        <w:trPr>
          <w:trHeight w:val="71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ллаж библиотечный односторонний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териалы: ДСП, цвет «Бук».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:30х1500х 2100мм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50</w:t>
            </w:r>
          </w:p>
        </w:tc>
      </w:tr>
      <w:tr>
        <w:trPr>
          <w:trHeight w:val="71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ллаж библиотечный односторонний угловой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ы: ДСП, цвет «Бук». Размер:30х30х2500м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000</w:t>
            </w:r>
          </w:p>
        </w:tc>
      </w:tr>
      <w:tr>
        <w:trPr>
          <w:trHeight w:val="71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ллаж корпусной двухсторонний двухсекционны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териалы: ДСП, цвет «Бук»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ы (ДхШхВ): 1000х550х2500м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6000</w:t>
            </w:r>
          </w:p>
        </w:tc>
      </w:tr>
      <w:tr>
        <w:trPr>
          <w:trHeight w:val="71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кафедра для выдачи книг в библиотеке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минированная ДСП (цвет "Бук"), толщиной не менее 16 мм,  на основе термореактивных полимеров, с минимальным содержанием миграции в воздух вредных веществ. Кромка каркаса - ПВХ не менее 0,4 мм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бариты: 1200×616×900м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000</w:t>
            </w:r>
          </w:p>
        </w:tc>
      </w:tr>
      <w:tr>
        <w:trPr>
          <w:trHeight w:val="716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620,0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jc w:val="both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Char Char Знак 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48:00Z</dcterms:created>
  <dc:creator>оксана</dc:creator>
  <dc:description/>
  <cp:keywords/>
  <dc:language>en-US</dc:language>
  <cp:lastModifiedBy>оксана</cp:lastModifiedBy>
  <dcterms:modified xsi:type="dcterms:W3CDTF">2011-11-02T13:57:00Z</dcterms:modified>
  <cp:revision>16</cp:revision>
  <dc:subject/>
  <dc:title/>
</cp:coreProperties>
</file>