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комплекса технических средств видеонаблюдения и управления дорожным движением на улично-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комплекса технических средств видеонаблюдения и управления дорожным движением на улично-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311 861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должны быть оказаны в соответствии с техническим заданием - Приложение №1 и условиями контракта, являющегося приложением к документации об открытом аукционе в электронной форме – Приложение №3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месте нахождения оборудования, входящего в состав комплекса технических средств видеонаблюдения и управления дорожным движением согласно контракту (Приложение №3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оказания услуг по Контракту: со дня заключения Контракта по 30.11.2012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5 593,0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93 558,5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19:00Z</dcterms:created>
  <dc:creator>user</dc:creator>
  <dc:description/>
  <dc:language>en-US</dc:language>
  <cp:lastModifiedBy>user</cp:lastModifiedBy>
  <dcterms:modified xsi:type="dcterms:W3CDTF">2011-11-07T10:20:00Z</dcterms:modified>
  <cp:revision>1</cp:revision>
  <dc:subject/>
  <dc:title/>
</cp:coreProperties>
</file>