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входных дверей в поликлинике №1  М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: г. Пермь, Шоссе Космонавтов, д. 10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9"/>
        <w:gridCol w:w="63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 и техническим услов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БОТ УКАЗАНЫ В ЛОКАЛЬНОМ СМЕТНОМ РАСЧЕ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Заказчик  должен получить отремонтированные помещения в поликлинике №1 МУЗ «ГКП №4» по адресу: г. Пермь, Шоссе Космонавтов,10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 должен быть передан в эксплуатацию в состоянии пригодном для эксплуат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), а также иным документам, регламентирующим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Ы ПРОВОДЯТСЯ В ДЕЙСТВУЮЩЕЙ ПОЛИКЛИН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требованиями, действующих на территории РФ законодательных актов, норм и правил экологических, санитарно-гигиенических, противопожарных и др., и обеспечивать безопасную для жизни и здоровья людей эксплуатацию объект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аботы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сетей электроснабжения –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Mso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с Заказчиком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Msonospacing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Msonospacing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Msonospacing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Msonospacing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Msonospacing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рок выполнения работ</w:t>
      </w:r>
      <w:r>
        <w:rPr>
          <w:rFonts w:cs="Times New Roman" w:ascii="Times New Roman" w:hAnsi="Times New Roman"/>
          <w:b/>
          <w:sz w:val="24"/>
          <w:szCs w:val="24"/>
        </w:rPr>
        <w:t>: 14 КАЛЕНДАРНЫХ ДНЕЙ</w:t>
      </w:r>
    </w:p>
    <w:p>
      <w:pPr>
        <w:pStyle w:val="Mso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.</w:t>
      </w:r>
    </w:p>
    <w:p>
      <w:pPr>
        <w:pStyle w:val="Mso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Msonospacing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локальным сметным расчетом,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локально-сметному расчету, на эквиваленты. Скрытые дефекты, не указанные в локально-сметном расчете, подлежат устранению в обеспечение достижения результата по гражданско-правовому договору. 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дновременно с подписанием договора Подрядчик передает на согласование Заказчику График выполнения работ по договору, смету на согласование. Сметная документация составляется Подрядчиком на основании технического задания и локально-сметного расчета, предоставленных Заказчиком и произведенных подрядчиком всех необходимых замеров, в текущих ценах на момент ее составления  и передается Подрядчиком Заказчи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АТЕРИАЛОВ, ИСПОЛЬЗУЕМЫХ ПРИ КАПИТАЛЬНОМ РЕМОНТ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верные блоки из ПВХ ГОСТ 30970-2002, (наружные блоки должны иметь теплый алюминиевый порог высотой 15 мм, </w:t>
      </w:r>
      <w:r>
        <w:rPr>
          <w:rFonts w:cs="Times New Roman" w:ascii="Times New Roman" w:hAnsi="Times New Roman"/>
          <w:bCs/>
          <w:sz w:val="24"/>
          <w:szCs w:val="24"/>
        </w:rPr>
        <w:t>профи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XPROF*</w:t>
      </w:r>
      <w:r>
        <w:rPr>
          <w:rFonts w:cs="Times New Roman" w:ascii="Times New Roman" w:hAnsi="Times New Roman"/>
          <w:sz w:val="24"/>
          <w:szCs w:val="24"/>
        </w:rPr>
        <w:t xml:space="preserve"> 3-х камерный, толщина сэндвич-панели 32 мм, тип дверной ручки «скоба», замок, дверной доводчик </w:t>
      </w:r>
      <w:r>
        <w:rPr>
          <w:rStyle w:val="Ind"/>
          <w:rFonts w:cs="Times New Roman" w:ascii="Times New Roman" w:hAnsi="Times New Roman"/>
          <w:bCs/>
          <w:sz w:val="24"/>
          <w:szCs w:val="24"/>
        </w:rPr>
        <w:t>GE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S</w:t>
      </w:r>
      <w:r>
        <w:rPr>
          <w:rFonts w:cs="Times New Roman" w:ascii="Times New Roman" w:hAnsi="Times New Roman"/>
          <w:sz w:val="24"/>
          <w:szCs w:val="24"/>
        </w:rPr>
        <w:t>-2000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ска водно-дисперсионная  на основе латекса (фасадная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Грунтовка «</w:t>
      </w:r>
      <w:r>
        <w:rPr>
          <w:rFonts w:cs="Times New Roman" w:ascii="Times New Roman" w:hAnsi="Times New Roman"/>
          <w:sz w:val="24"/>
          <w:szCs w:val="24"/>
          <w:lang w:val="en-US"/>
        </w:rPr>
        <w:t>Knauf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etokontakt</w:t>
      </w:r>
      <w:r>
        <w:rPr>
          <w:rFonts w:cs="Times New Roman" w:ascii="Times New Roman" w:hAnsi="Times New Roman"/>
          <w:sz w:val="24"/>
          <w:szCs w:val="24"/>
        </w:rPr>
        <w:t xml:space="preserve">»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хие смеси растворные на основе гипса марок «</w:t>
      </w:r>
      <w:r>
        <w:rPr>
          <w:rFonts w:cs="Times New Roman" w:ascii="Times New Roman" w:hAnsi="Times New Roman"/>
          <w:bCs/>
          <w:sz w:val="24"/>
          <w:szCs w:val="24"/>
        </w:rPr>
        <w:t>Rotband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хие смеси на основе гипса «</w:t>
      </w:r>
      <w:r>
        <w:rPr>
          <w:rFonts w:cs="Times New Roman" w:ascii="Times New Roman" w:hAnsi="Times New Roman"/>
          <w:bCs/>
          <w:sz w:val="24"/>
          <w:szCs w:val="24"/>
        </w:rPr>
        <w:t>Vetoni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се товарные знаки читать в редакции «или эквивален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СКИЗЫ КОНСТРУКЦИЙ ИЗ ПВХ СОГЛАСОВАТЬ С ЗАКАЗЧИКОМ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Ind">
    <w:name w:val="ind"/>
    <w:basedOn w:val="Style14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9:00Z</dcterms:created>
  <dc:creator>User</dc:creator>
  <dc:description/>
  <cp:keywords/>
  <dc:language>en-US</dc:language>
  <cp:lastModifiedBy>1</cp:lastModifiedBy>
  <cp:lastPrinted>2011-10-03T17:08:00Z</cp:lastPrinted>
  <dcterms:modified xsi:type="dcterms:W3CDTF">2011-11-07T10:04:00Z</dcterms:modified>
  <cp:revision>15</cp:revision>
  <dc:subject/>
  <dc:title>                                                                                                                     Приложени</dc:title>
</cp:coreProperties>
</file>