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spacing w:lineRule="auto" w:line="228"/>
        <w:jc w:val="center"/>
        <w:rPr/>
      </w:pPr>
      <w:r>
        <w:rPr>
          <w:b/>
          <w:szCs w:val="24"/>
        </w:rPr>
        <w:t>ИЗВЕЩЕНИЕ № 91АЭ  от «07» ноября 2011 года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6300062711000178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апитальный ремонт входных дверей в  поликлинике №1 МУЗ "ГКП №4" по адресу: г. Пермь, Шоссе Космонавтов, 10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kp4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входных дверей в  поликлинике №1 МУЗ "ГКП №4" по адресу: г. Пермь, Шоссе Космонавтов, 108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19 998,63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000 Услуги по завершению строительства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риложением №1 к документации об открытом аукционе в электронной форме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иклиника №1 МУЗ «ГКП №4» по адресу: г. Пермь, Шоссе Космонавтов, 10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течение 14 (Четырнадцати) календарных дней с момента заключения гражданско-правового договора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 399,97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4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контракта не требуется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5.11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8.11.20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1.11.2011 </w:t>
            </w:r>
          </w:p>
        </w:tc>
      </w:tr>
    </w:tbl>
    <w:p>
      <w:pPr>
        <w:pStyle w:val="TextBody"/>
        <w:spacing w:lineRule="auto" w:line="228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28"/>
        <w:ind w:firstLine="360"/>
        <w:jc w:val="left"/>
        <w:rPr>
          <w:szCs w:val="24"/>
        </w:rPr>
      </w:pPr>
      <w:r>
        <w:rPr>
          <w:szCs w:val="24"/>
        </w:rPr>
        <w:t>Главный врач МУЗ «ГКП №4»              __________________          Н.М. Зуева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1-11-03T09:51:00Z</cp:lastPrinted>
  <dcterms:modified xsi:type="dcterms:W3CDTF">2011-11-07T11:09:00Z</dcterms:modified>
  <cp:revision>93</cp:revision>
  <dc:subject/>
  <dc:title>СОГЛАСОВАНО</dc:title>
</cp:coreProperties>
</file>