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Cs w:val="24"/>
        </w:rPr>
        <w:t>ИЗВЕЩЕНИЕ № 93АЭ  от «07» но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1000179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по замене осветительного оборудования в  поликлинике №3 МУЗ «ГКП №4» по адресу: г. Пермь, ул. Куфонина, д. 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а Оксана Алексеевн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по замене осветительного оборудования в  поликлинике №3 МУЗ «ГКП №4» по адресу: г. Пермь, ул. Куфонина, д. 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29 742,42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ликлиника №3 МУЗ «ГКП №4» по адресу: г. Пермь, ул. Куфонина, д. 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течение 15 (Пятнадца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 594,85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5.11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8.11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1.11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left"/>
        <w:rPr>
          <w:szCs w:val="24"/>
        </w:rPr>
      </w:pPr>
      <w:r>
        <w:rPr>
          <w:szCs w:val="24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1-11-03T09:51:00Z</cp:lastPrinted>
  <dcterms:modified xsi:type="dcterms:W3CDTF">2011-11-07T11:10:00Z</dcterms:modified>
  <cp:revision>93</cp:revision>
  <dc:subject/>
  <dc:title>СОГЛАСОВАНО</dc:title>
</cp:coreProperties>
</file>