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капитальный ремонт по замене осветительного оборудования в  поликлинике №4 </w:t>
      </w:r>
    </w:p>
    <w:p>
      <w:pPr>
        <w:pStyle w:val="Normal"/>
        <w:jc w:val="center"/>
        <w:rPr/>
      </w:pPr>
      <w:r>
        <w:rPr>
          <w:b/>
          <w:sz w:val="24"/>
          <w:szCs w:val="24"/>
        </w:rPr>
        <w:t xml:space="preserve">МУЗ «ГКП №4» по адресу: г. Пермь, ул. Орджоникидзе, д. 159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Капитальный ремонт по замене осветительного оборудования в  поликлинике №4 МУЗ «ГКП №4» по адресу: г. Пермь, ул. Орджоникидзе, 159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20 915 (Сто двадцать тысяч девятьсот пятнадцать) рублей 2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4 МУЗ «ГКП №4» по адресу: г. Пермь, ул. Орджоникидзе, д. 159</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В течение 15 (Пятнадцати) календарных дней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е менее 5 лет с момента подписания Заказчиком акта о приемке выполненных работ.</w:t>
            </w:r>
            <w:r>
              <w:rPr>
                <w:b/>
                <w:bCs/>
                <w:color w:val="000000"/>
                <w:sz w:val="22"/>
                <w:szCs w:val="22"/>
              </w:rPr>
              <w:t xml:space="preserve"> </w:t>
            </w:r>
          </w:p>
          <w:p>
            <w:pPr>
              <w:pStyle w:val="ConsPlu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2"/>
                <w:szCs w:val="22"/>
              </w:rPr>
            </w:pPr>
            <w:r>
              <w:rPr>
                <w:sz w:val="22"/>
                <w:szCs w:val="22"/>
              </w:rPr>
              <w:t xml:space="preserve">Работы по капитальному ремонту замены светильников в  Поликлинике №4 МУЗ «ГКП №4» должны выполняться в соответствии с действующими стандартами, строительными и санитарными  нормами и правилами: СНиП 12-03-99 «Электромонтажные работы»; СНиП 3.05.06-85 «Электротехнические устройства», а также иным ГОСТам, СНиПам и правилам безопасности, регламентирующих устройства систем освещения; СанПиН 2.1.3.2630-10 «Санитарно-эпидимологические требования к организациям, осуществляющим медицинскую деятельность».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1 года</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но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1»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shd w:fill="FFFFFF" w:val="clear"/>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Style18">
    <w:name w:val="Текст примечания"/>
    <w:basedOn w:val="Normal"/>
    <w:qFormat/>
    <w:pPr>
      <w:shd w:fill="FFFFFF" w:val="clear"/>
      <w:tabs>
        <w:tab w:val="clear" w:pos="708"/>
        <w:tab w:val="left" w:pos="720"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09:00Z</dcterms:created>
  <dc:creator>ump15</dc:creator>
  <dc:description/>
  <cp:keywords/>
  <dc:language>en-US</dc:language>
  <cp:lastModifiedBy>1</cp:lastModifiedBy>
  <cp:lastPrinted>2011-11-07T15:45:00Z</cp:lastPrinted>
  <dcterms:modified xsi:type="dcterms:W3CDTF">2011-11-07T10:45:00Z</dcterms:modified>
  <cp:revision>49</cp:revision>
  <dc:subject/>
  <dc:title>СОГЛАСОВАНО</dc:title>
</cp:coreProperties>
</file>