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2700" w:hanging="0"/>
        <w:rPr/>
      </w:pPr>
      <w:r>
        <w:rPr/>
        <w:t>Текущий ремонт кабинета в здании администрации Дзержинского района г. Перми по ул.Ленина, 85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r>
        <w:rPr>
          <w:rFonts w:eastAsia="Arial"/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                                          </w:t>
      </w:r>
      <w:r>
        <w:rPr/>
        <w:t xml:space="preserve">на </w:t>
      </w:r>
      <w:bookmarkStart w:id="1" w:name="Obj"/>
      <w:bookmarkEnd w:id="1"/>
      <w:r>
        <w:rPr/>
        <w:t>ремонт кабинета № 39, текущий ремонт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2" w:name="SmPr"/>
      <w:bookmarkEnd w:id="2"/>
      <w:r>
        <w:rPr/>
        <w:t>54673,35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3" w:name="FOT"/>
      <w:bookmarkEnd w:id="3"/>
      <w:r>
        <w:rPr/>
        <w:t>9886,11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 2011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13"/>
        <w:gridCol w:w="2063"/>
        <w:gridCol w:w="876"/>
        <w:gridCol w:w="597"/>
        <w:gridCol w:w="955"/>
        <w:gridCol w:w="930"/>
        <w:gridCol w:w="1040"/>
        <w:gridCol w:w="1003"/>
        <w:gridCol w:w="1013"/>
        <w:gridCol w:w="1051"/>
        <w:gridCol w:w="1079"/>
        <w:gridCol w:w="985"/>
        <w:gridCol w:w="985"/>
        <w:gridCol w:w="903"/>
      </w:tblGrid>
      <w:tr>
        <w:trPr>
          <w:tblHeader w:val="true"/>
          <w:trHeight w:val="278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16"/>
        <w:gridCol w:w="2060"/>
        <w:gridCol w:w="876"/>
        <w:gridCol w:w="597"/>
        <w:gridCol w:w="955"/>
        <w:gridCol w:w="930"/>
        <w:gridCol w:w="1040"/>
        <w:gridCol w:w="999"/>
        <w:gridCol w:w="1013"/>
        <w:gridCol w:w="1051"/>
        <w:gridCol w:w="1079"/>
        <w:gridCol w:w="985"/>
        <w:gridCol w:w="985"/>
        <w:gridCol w:w="906"/>
      </w:tblGrid>
      <w:tr>
        <w:trPr>
          <w:tblHeader w:val="true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4" w:name="Tab"/>
            <w:bookmarkEnd w:id="4"/>
            <w:r>
              <w:rPr>
                <w:sz w:val="18"/>
              </w:rPr>
              <w:t>1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Кабинет 38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3-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нятие обоев простых и улучшенны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чищаемой поверх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линтусов деревянных и из пластмассовых материа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7-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полов из линолеума и релин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01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для последующей окраски или оклейки обоями сте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8,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3,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2,6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6-001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лейка обоями стен по монолитной штукатурке и бетону тиснеными и плотным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леиваемой и обиваемой поверх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2,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5,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8,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3,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8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05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1,6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,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,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8,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5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из плит древесностружечны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8,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6,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9,8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,4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36-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й из линолеума насухо со свариванием полотнищ в стыка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1,32 = 7 679,48 - 102 x 70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,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5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инолеум поливинилхлоридный трудновоспламеняемый безосновный марки ТТH, толщиной 1.8 м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1,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1,8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1-01-04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линтусов поливинилхлоридных на клее КН-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плинтус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,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1-0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тремонтированной поверх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81,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6,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1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масляная окраска ранее окрашенных дверей за два раза с расчисткой старой краски до 1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8,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4,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,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1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до 1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,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4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2-3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7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8,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2,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6,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9,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09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6,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98,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оэффициент перевода в цены 3кв 2011г ОЗП=8,9; ЭМ-ЗПМ=4,38; ЗПМ=8,9; МАТ=4,37  (Поз. 1-4, 11, 5-10, 12-14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07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0,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9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58,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8,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7%*0,85 ФОТ (от 717,87)  (Поз. 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,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9%*0,85 ФОТ (от 529,28)  (Поз. 4, 11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0%*0,85 ФОТ (от 801,18)  (Поз. 2-3, 12-14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4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%*0,85 ФОТ (от 5787,49)  (Поз. 5-6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5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23%*0,85 ФОТ (от 2050,29)  (Поз. 7-10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3,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5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0%*0,8 ФОТ (от 1708,08)  (Поз. 1, 4, 11-14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%*0,8 ФОТ (от 5787,49)  (Поз. 5-6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6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8%*0,8 ФОТ (от 340,25)  (Поз. 2-3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5%*0,8 ФОТ (от 2050,29)  (Поз. 7-10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0,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Стекольные, обойные и облицовочные работы (ремонтно-строительные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4,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лы (ремонтно-строительные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9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Штукатурные работы (ремонтно-строительные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Отделочные работ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66,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6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02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9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Малярные работы (ремонтно-строительные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4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33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7</w:t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98,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86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8,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5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4673,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8,6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0,2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rPr>
          <w:sz w:val="24"/>
        </w:rPr>
      </w:pPr>
      <w:r>
        <w:rPr>
          <w:sz w:val="24"/>
        </w:rPr>
        <w:t xml:space="preserve">Составил </w:t>
      </w:r>
      <w:bookmarkStart w:id="5" w:name="Sost"/>
      <w:bookmarkEnd w:id="5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cs="Symbol" w:ascii="Symbol" w:hAnsi="Symbol"/>
          <w:i/>
          <w:sz w:val="22"/>
        </w:rPr>
        <w:t>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                                           </w:t>
      </w:r>
      <w:r>
        <w:rPr>
          <w:sz w:val="24"/>
        </w:rPr>
        <w:t xml:space="preserve">Проверил </w:t>
      </w:r>
      <w:bookmarkStart w:id="6" w:name="Prov"/>
      <w:bookmarkEnd w:id="6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/>
      </w:pPr>
      <w:r>
        <w:rPr>
          <w:rFonts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cs="Symbol" w:ascii="Symbol" w:hAnsi="Symbol"/>
          <w:i/>
          <w:sz w:val="22"/>
        </w:rPr>
        <w:t>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3"/>
      <w:szCs w:val="23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6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3"/>
      <w:szCs w:val="23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5:01:00Z</dcterms:created>
  <dc:creator>Грачева РВ</dc:creator>
  <dc:description/>
  <cp:keywords/>
  <dc:language>en-US</dc:language>
  <cp:lastModifiedBy>fin-1</cp:lastModifiedBy>
  <dcterms:modified xsi:type="dcterms:W3CDTF">2011-11-02T05:49:00Z</dcterms:modified>
  <cp:revision>11</cp:revision>
  <dc:subject/>
  <dc:title/>
</cp:coreProperties>
</file>