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036 34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ей измерения (ед.) объема оказанных услуг по содержанию дорожных знаков на улично-дорожной сети города Перми, является содержание одного дорожного знака в месяц. Объем услуг по контракту составляет 66 100 (шестьдесят шесть тысяч сто) ед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м оказания услуг являются указанные в проектах организации дорожного движения, участки улично-дорожной сети города Перми (Приложение №3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 оказания услуг: с момента заключения контракта по 30 ноября 2012 г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1 817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10 903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32:00Z</dcterms:created>
  <dc:creator>user</dc:creator>
  <dc:description/>
  <dc:language>en-US</dc:language>
  <cp:lastModifiedBy>user</cp:lastModifiedBy>
  <dcterms:modified xsi:type="dcterms:W3CDTF">2011-11-07T12:33:00Z</dcterms:modified>
  <cp:revision>1</cp:revision>
  <dc:subject/>
  <dc:title/>
</cp:coreProperties>
</file>