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 от «___» ноября 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 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Изучив Извещение № __ от «___» ноября 2011г. о проведении запроса котировок, __________________________________________, предлагает оказать транспортны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>услуги для нужд управления жилищных отношений администрации города Перми в соответствии с условиями, указанными в Извещ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</w:rPr>
        <w:t>Предлагаемая цена услуг</w:t>
      </w:r>
      <w:r>
        <w:rPr/>
        <w:t xml:space="preserve"> ________________________________рублей.</w:t>
      </w:r>
    </w:p>
    <w:p>
      <w:pPr>
        <w:pStyle w:val="Normal"/>
        <w:ind w:firstLine="513"/>
        <w:jc w:val="both"/>
        <w:rPr/>
      </w:pPr>
      <w:r>
        <w:rPr/>
        <w:t xml:space="preserve"> </w:t>
      </w:r>
      <w:r>
        <w:rPr/>
        <w:t xml:space="preserve">Цена услуг включает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 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 xml:space="preserve">В случае признания нас победителем запроса котировки,                                                            обязуемся выполнять  транспортные услуги на условиях, указанных в Извещении о проведении запроса котировок и муниципальном контрак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            _______________________        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(подпись, печат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00:00Z</dcterms:created>
  <dc:creator>Колчанова Елена Владимировна</dc:creator>
  <dc:description/>
  <cp:keywords/>
  <dc:language>en-US</dc:language>
  <cp:lastModifiedBy>user1</cp:lastModifiedBy>
  <cp:lastPrinted>2011-11-03T11:03:00Z</cp:lastPrinted>
  <dcterms:modified xsi:type="dcterms:W3CDTF">2011-11-03T06:04:00Z</dcterms:modified>
  <cp:revision>23</cp:revision>
  <dc:subject/>
  <dc:title/>
</cp:coreProperties>
</file>