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оказание транспортных услуг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___» ноября 2011 г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nformat"/>
        <w:widowControl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Управление жилищных отношений администрации города Перми в лице _________________________, действующей(его) на основании _____________________, именуемое в дальнейшем «Заказчик», с одной стороны, и ________________, в лице _____________________________, действующий(ая) на основании ___________________, именуемый(ая) в дальнейшем «Исполнитель», с другой стороны, на основании _______________________________________- заключили настоящий муниципальный контракт о нижеследующем:</w:t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_______рублей ______ коп., по цене ______________ рублей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Исполнитель обязан:</w:t>
      </w:r>
    </w:p>
    <w:p>
      <w:pPr>
        <w:pStyle w:val="ConsNonformat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Обеспечить безопасность перевозок.</w:t>
      </w:r>
    </w:p>
    <w:p>
      <w:pPr>
        <w:pStyle w:val="ConsNonformat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 Обеспечить круглосуточное оказание  транспортных услуг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>«Заказчик»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 xml:space="preserve">            _______________</w:t>
      </w:r>
    </w:p>
    <w:p>
      <w:pPr>
        <w:pStyle w:val="ConsNonformat"/>
        <w:widowControl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84"/>
        <w:rPr/>
      </w:pPr>
      <w:r>
        <w:rPr>
          <w:rFonts w:cs="Times New Roman" w:ascii="Times New Roman" w:hAnsi="Times New Roman"/>
          <w:sz w:val="24"/>
          <w:szCs w:val="24"/>
        </w:rPr>
        <w:t xml:space="preserve">2.4. Исполнитель имеет право:          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возмещения убытков, возникших по вине Заказчик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5. Заказчик имеет право:</w:t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5.1. Совершать заказ на транспортные средства круглосуточно.</w:t>
        <w:tab/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Устанавливать время и адрес подачи транспортного средства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4. Осуществлять контроль за качеством предоставляемых транспортных услуг. </w:t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плата оказанных услуг Исполнителем производится Заказчиком в следующем порядке: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торжения муниципального контракта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2000 (две тысячи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>«Заказчик»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 xml:space="preserve">             _______________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12 г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орода Перми, л/с 02563000380; Управление жилищных отношений администрации города Перми, л/с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3000 000 000 06                            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полнитель »                                                                        «Заказчик»</w:t>
      </w:r>
    </w:p>
    <w:p>
      <w:pPr>
        <w:pStyle w:val="ConsNonformat"/>
        <w:widowControl/>
        <w:ind w:firstLine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  <w:tab/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 xml:space="preserve">     _______________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2:00Z</dcterms:created>
  <dc:creator>Колчанова Елена Владимировна</dc:creator>
  <dc:description/>
  <cp:keywords/>
  <dc:language>en-US</dc:language>
  <cp:lastModifiedBy>user1</cp:lastModifiedBy>
  <cp:lastPrinted>2011-11-03T11:22:00Z</cp:lastPrinted>
  <dcterms:modified xsi:type="dcterms:W3CDTF">2011-11-03T06:22:00Z</dcterms:modified>
  <cp:revision>39</cp:revision>
  <dc:subject/>
  <dc:title>Муниципальный контракт на оказание транспортных услуг</dc:title>
</cp:coreProperties>
</file>