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100000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9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- 16660 км, предполагаемая цена единицы - 15 рублей. Начальная (максимальная) цена контракта - 249900 рубле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услуг (включа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услугам: - возможность оказания услуги тремя и более транспортными средствами одновременно; - предоставление транспортных услуг круглосуточно; - обеспечение безопасности перевозки пассажиров; - автомобиль должен быть чистым снаружи и изнутри; - автомобильные покрышки должны соответствовать сезону; - замена автомобиля на аналогичный в случае поломки или ДТП должна осуществляться в течение 30 минут; - автомобиль должен быть заправлен ГСМ и технологическими жидкостями; - все места для сидения в автомобиле должны быть оборудованы ремнями безопасности; - автомобиль должен иметь штамп в путевом листе о выпуске на линию; Объем оказываемых услуг: 16 660 км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(отдаленные районы города Перми (Орджоникидзевский, Кировский районы) и в пределах города Перми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31.12.2012 год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, в течение 7 рабочих дней с момента предоставления Исполнителем счета-фактуры и акта выполненных работ на оплату за фактически оказанные услуг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025 22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кабинет 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1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19:00Z</dcterms:created>
  <dc:creator>tevelevadb</dc:creator>
  <dc:description/>
  <cp:keywords/>
  <dc:language>en-US</dc:language>
  <cp:lastModifiedBy>user1</cp:lastModifiedBy>
  <cp:lastPrinted>2011-11-03T11:30:00Z</cp:lastPrinted>
  <dcterms:modified xsi:type="dcterms:W3CDTF">2011-11-08T04:56:00Z</dcterms:modified>
  <cp:revision>19</cp:revision>
  <dc:subject/>
  <dc:title>ЗАПРОС КОТИРОВОЧНОЙ ЦЕНЫ</dc:title>
</cp:coreProperties>
</file>