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9 от 03.11.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капитальный ремонт входной группы приемного отделения в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договор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договор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1-11-03T09:32:00Z</dcterms:modified>
  <cp:revision>17</cp:revision>
  <dc:subject/>
  <dc:title>Приложение 2  </dc:title>
</cp:coreProperties>
</file>