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3» ноября 2011 года № 79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капитальный ремонт входной группы приемного отделен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входной группы приемного отделения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9-ти этажное здание, 1 этаж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20 календарных дней со дня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товаров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594 (Сто девяносто три тысячи пятьсот девяносто четыре) рубля 45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0 ноября 2011 г.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, кроме пятницы (с 8.30 час.  до 16.00 час.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, эл.почте, подписанные ЭЦП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(три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26" w:h="16867"/>
          <w:pgMar w:left="567" w:right="567" w:gutter="0" w:header="0" w:top="567" w:footer="0" w:bottom="1128"/>
          <w:pgNumType w:fmt="decimal"/>
          <w:formProt w:val="false"/>
          <w:textDirection w:val="lrTb"/>
          <w:docGrid w:type="default" w:linePitch="272" w:charSpace="0"/>
        </w:sect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79 от «03» ноября 2011г.</w:t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512"/>
        <w:gridCol w:w="398"/>
        <w:gridCol w:w="853"/>
        <w:gridCol w:w="740"/>
        <w:gridCol w:w="57"/>
        <w:gridCol w:w="853"/>
        <w:gridCol w:w="569"/>
        <w:gridCol w:w="682"/>
      </w:tblGrid>
      <w:tr>
        <w:trPr>
          <w:trHeight w:val="28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ройки: МУЗ «Городская клиническая больница №3»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льная смета № 1</w:t>
            </w:r>
          </w:p>
        </w:tc>
      </w:tr>
      <w:tr>
        <w:trPr>
          <w:trHeight w:val="57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капитальный ремонт  входной группы приемного отделения по адресу: г.Пермь, ул. Серпуховская, 11а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ание: 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59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час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(а) в уровне цен на  3 квартал 2011 г.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норма-</w:t>
              <w:br/>
              <w:t>тива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-ть ед., руб.</w:t>
            </w:r>
          </w:p>
        </w:tc>
        <w:tc>
          <w:tcPr>
            <w:tcW w:w="34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, руб.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раты труда</w:t>
              <w:br/>
              <w:t>рабочих-стро-</w:t>
              <w:br/>
              <w:t>ителей,чел.ч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истов</w:t>
            </w:r>
          </w:p>
        </w:tc>
      </w:tr>
      <w:tr>
        <w:trPr>
          <w:trHeight w:val="22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/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.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ед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12-01-022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ройство металлической обрешетки из оцинкованного профиля с подкровельным слоем из антиконденсатной пленки ЮТАКОН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ешетк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2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8,02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24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38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1,6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,9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0,00*(0,85)*(0,90)%)=2479,79  СП(=65,00*(0,85)*(0,80)%)=1185,9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9-04-002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72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7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,57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4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9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90,00*(0,85)*(0,90)%)=922,1  СП(=85,00*(0,85)*(0,80)%)=775,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насти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8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95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5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12-01-004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 примыкан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1,0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7,41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6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52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3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1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из 7</w:t>
            </w:r>
          </w:p>
        </w:tc>
      </w:tr>
    </w:tbl>
    <w:p>
      <w:pPr>
        <w:sectPr>
          <w:type w:val="nextPage"/>
          <w:pgSz w:orient="landscape" w:w="16867" w:h="11926"/>
          <w:pgMar w:left="1128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0,00*(0,85)*(0,90)%)=367,86  СП(=65,00*(0,85)*(0,80)%)=175,9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8-12-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3 конструкц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9,2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1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8,9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6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3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4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4,00*(0,85)%)=6151,28  СП(=60,00*(0,80)%)=3355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6-01-001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3 бетона, бутобетона и железобетона в деле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99,6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79,3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0,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6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8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135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,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0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3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05,00*(0,85)*(0,90)%)=1265,55  СП(=65,00*(0,85)*(0,80)%)=696,0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-006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 тяжелый, крупность заполнителя 20 мм, класс В3,5 (М50)</w:t>
              <w:br/>
              <w:t xml:space="preserve">Кол-во-7,1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6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316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316,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Бетон тяжелый, фр. 05- 20 мм, класс В10  с противоморозной добавкой "Криопласт П25-1" до -10 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37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7,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8-02-007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ирование кладки стен и других конструкций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т металлических издел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4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5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,7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2,00*(0,85)*(0,90)%)=519,82  СП(=80,00*(0,85)*(0,80)%)=301,8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11-01-011-01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стяжк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8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,8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41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,9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1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6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,9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3,00*(0,85)*(0,90)%)=1609,99  СП(=75,00*(0,85)*(0,80)%)=873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-000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 марки 150</w:t>
              <w:br/>
              <w:t xml:space="preserve">Кол-во-0,775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7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,1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,1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487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87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ы ( макс. Крупность зерен 5мм) с противоморозной добавкой  до -10 С, марка 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4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2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1-01-011-01 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ройство стяжек цементных толщиной 20 мм Применительно для полимерного покрытия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стяжк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8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,8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41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,9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1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6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3,00*(0,85)*(0,90)%)=1609,99  СП(=75,00*(0,85)*(0,80)%)=873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-000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 марки 150</w:t>
              <w:br/>
              <w:t xml:space="preserve">Кол-во-0,775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7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,1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,1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87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87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мерное покрыт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66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66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9-03-037-01  </w:t>
              <w:br/>
              <w:t>МДС38 пр.3 п.1.</w:t>
              <w:br/>
              <w:t>(Демонтаж МДС 81-36.2004 п.3.3.1. д))</w:t>
              <w:br/>
              <w:t>К = 1,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рам коробчатого сечения пролетом до 24 м Применительно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т конструкц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,4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2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,2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9</w:t>
            </w:r>
          </w:p>
        </w:tc>
      </w:tr>
      <w:tr>
        <w:trPr>
          <w:trHeight w:val="135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6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(0,70)*1,2  пЭМ=(0,70)*1,2  пМР=(0,00)*1,2  кЗП=8,05  кЭМ=4,59  кМР=3,24  НР(=90,00*(0,85)*(0,90)%)=899  СП(=85,00*(0,85)*(0,80)%)=755,6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7-05-016-03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металлических ограждений с поручнями из поливинилхлорида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 ограждения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9,2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7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37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8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9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,5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55,00*(0,85)*(0,90)%)=1360,32  СП(=100,00*(0,85)*(0,80)%)=777,3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7-01-044-04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монтажных изделий массой более 20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т стальных элемент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9,4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3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9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</w:tr>
      <w:tr>
        <w:trPr>
          <w:trHeight w:val="78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30,00*(0,85)*(0,90)%)=130,63  СП(=85,00*(0,85)*(0,80)%)=76,5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13-03-002-04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0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90,00*(0,85)*(0,90)%)=55,75  СП(=70,00*(0,85)*(0,80)%)=38,78  кЗИМ=0%</w:t>
            </w:r>
          </w:p>
        </w:tc>
      </w:tr>
      <w:tr>
        <w:trPr>
          <w:trHeight w:val="43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13-03-004-26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металлических огрунтованных поверхностей эмалью ПФ-11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4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3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90,00*(0,85)*(0,90)%)=34,32  СП(=70,00*(0,85)*(0,80)%)=23,8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9-2-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отверст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78,00*(0,85)%)=7,06  СП(=50,00*(0,80)%)=4,2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9-2-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Сверление отверстий на каждые 0,5 кирпича толщины стен добавлять к расценке 69-2-1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отверст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78,00*(0,85)%)=6,79  СП(=50,00*(0,80)%)=4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9-2-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Сверление отверстий на каждые 10 мм диаметра свыше 20 мм добавлять к расценке 69-2-1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отверст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78,00*(0,85)%)=8,12  СП(=50,00*(0,80)%)=4,9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12-01-009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желобов настенных Применительно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 желоб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1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8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3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2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,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398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0,00*(0,85)*(0,90)%)=189,61  СП(=65,00*(0,85)*(0,80)%)=90,6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 08-07-002-01  </w:t>
              <w:br/>
              <w:t>МДС38 пр.3 п.1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горизонтальной проекци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8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П=1,2  пЭМ=1,2  кЗП=8,05  кЭМ=4,59  кМР=3,24  НР(=122,00*(0,85)*(0,90)%)=618,55  СП(=80,00*(0,85)*(0,80)%)=359,16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37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36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2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846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3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тонные и железобетонные монолитные конструкции в промышленном строительстве (6)  НР (80 =105,00*(0,85)*(0,90)%)  СП (44 =65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,5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8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9,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0,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тонные и железобетонные сборные конструкции в жилищно-гражданском строительстве (17)  НР (119 =155,00*(0,85)*(0,90)%)  СП (68 =100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8,2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9,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,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тонные и железобетонные сборные конструкции в промышленном строительстве (18)  НР (99 =130,00*(0,85)*(0,90)%)  СП (58 =85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 (5)  НР (88 =104,00*(0,85)%)  СП (48 =60,00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6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1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5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1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строительных конструкций и оборудования от коррозии (19,20)  НР (69 =90,00*(0,85)*(0,90)%)  СП (48 =70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струкции из кирпича и блоков (9,25)  НР (93 =122,00*(0,85)*(0,90)%)  СП (54 =80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4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7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6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овли (1,4,24)  НР (92 =120,00*(0,85)*(0,90)%)  СП (44 =65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1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1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4,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7,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4,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лы (10,13)  НР (94 =123,00*(0,85)*(0,90)%)  СП (51 =75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5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6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3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569"/>
        <w:gridCol w:w="569"/>
        <w:gridCol w:w="910"/>
        <w:gridCol w:w="466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29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ремонтно-строительные работы (21,22,23)  НР (66 =78,00*(0,85)%)  СП (40 =50,00*(0,80)%)</w:t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оительные металлические конструкции (2,16)  НР (69 =90,00*(0,85)*(0,90)%)  СП (58 =85,00*(0,85)*(0,80)%)</w:t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9,2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,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0,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всем разделам (с учетом НР и СП)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846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кладные расходы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36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метная прибыль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72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еменные здания и сооружения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846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имнее удорожани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едвиден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6,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063,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31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594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из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454" w:right="567" w:gutter="0" w:header="0" w:top="13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1-11-03T14:28:00Z</cp:lastPrinted>
  <dcterms:modified xsi:type="dcterms:W3CDTF">2011-11-03T10:19:00Z</dcterms:modified>
  <cp:revision>74</cp:revision>
  <dc:subject/>
  <dc:title>ИЗВЕЩЕНИЕ от «05» октября 2010 года № 449 о проведении запроса котировок</dc:title>
</cp:coreProperties>
</file>