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7781100000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стульев МОУ "Гимназия №17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общеобразовательное учреждение "Гимназия № 17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. Ленина, д. 3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. Ленина, д. 31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. Ленина, д. 3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saprykina@pisem.net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91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91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адей Элеонора Никола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стульев МОУ "Гимназия №17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2 84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12000 Мебель специальна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(Приложение № 1 к документации об аукционе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. Ленина, д. 3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овар должен быть поставлен Заказчику до 25.12.2011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 585,2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11.2011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11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11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11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15:12:00Z</dcterms:created>
  <dc:creator>оксана</dc:creator>
  <dc:description/>
  <dc:language>en-US</dc:language>
  <cp:lastModifiedBy>оксана</cp:lastModifiedBy>
  <dcterms:modified xsi:type="dcterms:W3CDTF">2011-11-06T15:12:00Z</dcterms:modified>
  <cp:revision>2</cp:revision>
  <dc:subject/>
  <dc:title/>
</cp:coreProperties>
</file>