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3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«____» _____________ 2011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Гимназия №17» г. Перми (далее – Заказчик) в лице директора Падей Элеоноры Николаевны, действующей на основании Устава, с одной Стороны, и _______________________ _____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размещению муниципального заказа от ________________ 2011 года № _____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Гимназия №17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, Правилами дорожного движения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беспечить безопасность перевозок в соответствии с условиями настоящего Контракта, допуск к осуществлению перевозок (управлению транспортными средствами) водителей, имеющих надлежащую квалификацию и опыт для перевозки учащихся гимнази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соблюдать время начала и окончания услуг по настоящему Контракту, обеспечить соблюдение графика ежедневного маршрута транспортных средств в соответствии с пунктом 1.3 настояще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8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/>
      </w:pPr>
      <w:r>
        <w:rPr/>
        <w:t>10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2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3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__» _________ 2011 г. по «__» _______ 2011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Оплата осуществляется за фактическое использование транспортных средств и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, Правилам дорожного движения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 И ПОДПИСИ СТОРОН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638"/>
      </w:tblGrid>
      <w:tr>
        <w:trPr>
          <w:trHeight w:val="80" w:hRule="atLeast"/>
        </w:trPr>
        <w:tc>
          <w:tcPr>
            <w:tcW w:w="50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Гимназия № 17» г. Перми</w:t>
            </w:r>
          </w:p>
          <w:p>
            <w:pPr>
              <w:pStyle w:val="TextBody"/>
              <w:suppressAutoHyphens w:val="true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Ленина,3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Н 5902291822    КПП 5902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</w:rPr>
            </w:pPr>
            <w:r>
              <w:rPr>
                <w:color w:val="000000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</w:rPr>
              <w:t>(ДФ г. Перми МОУ</w:t>
            </w:r>
            <w:r>
              <w:rPr/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2"/>
              </w:rPr>
              <w:t xml:space="preserve">Гимназия </w:t>
            </w:r>
            <w:r>
              <w:rPr>
                <w:color w:val="000000"/>
              </w:rPr>
              <w:t xml:space="preserve"> № 17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</w:rPr>
              <w:t xml:space="preserve">л/с 02930016852) </w:t>
            </w:r>
            <w:r>
              <w:rPr>
                <w:color w:val="000000"/>
                <w:spacing w:val="-2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ч. 40204810300000000006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У «Гимназия  № 17» г.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___ /Падей Э.Н. </w:t>
            </w:r>
          </w:p>
          <w:p>
            <w:pPr>
              <w:pStyle w:val="Normal"/>
              <w:ind w:right="252" w:hanging="0"/>
              <w:rPr/>
            </w:pPr>
            <w:r>
              <w:rPr/>
              <w:t>МП</w:t>
            </w:r>
          </w:p>
        </w:tc>
        <w:tc>
          <w:tcPr>
            <w:tcW w:w="5638" w:type="dxa"/>
            <w:tcBorders/>
          </w:tcPr>
          <w:p>
            <w:pPr>
              <w:pStyle w:val="Normal"/>
              <w:spacing w:before="62" w:after="0"/>
              <w:rPr/>
            </w:pPr>
            <w:r>
              <w:rPr>
                <w:b/>
              </w:rPr>
              <w:t>ПОСТАВЩИК</w:t>
            </w:r>
            <w:r>
              <w:rPr/>
              <w:t>: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  <w:t>_____________________ /_____________________</w:t>
            </w:r>
          </w:p>
          <w:p>
            <w:pPr>
              <w:pStyle w:val="Normal"/>
              <w:spacing w:before="62" w:after="0"/>
              <w:rPr/>
            </w:pPr>
            <w:r>
              <w:rPr/>
              <w:t>МП</w:t>
            </w:r>
          </w:p>
        </w:tc>
      </w:tr>
    </w:tbl>
    <w:p>
      <w:pPr>
        <w:pStyle w:val="Heading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29"/>
        <w:gridCol w:w="2413"/>
        <w:gridCol w:w="23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94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  <w:gridCol w:w="1153"/>
        <w:gridCol w:w="1996"/>
        <w:gridCol w:w="2003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Гимназия № 17» 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Э.Н. Падей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43:00Z</dcterms:created>
  <dc:creator>User</dc:creator>
  <dc:description/>
  <cp:keywords/>
  <dc:language>en-US</dc:language>
  <cp:lastModifiedBy>Gimnaziya</cp:lastModifiedBy>
  <dcterms:modified xsi:type="dcterms:W3CDTF">2011-10-27T07:38:00Z</dcterms:modified>
  <cp:revision>6</cp:revision>
  <dc:subject/>
  <dc:title>Приложение № 3</dc:title>
</cp:coreProperties>
</file>