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14181100012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средств, тормозящих свертывание крови для МУЗ "МСЧ № 1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чреждение здравоохранения "Медико-санитарная часть № 1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sj11buch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502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5253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чёва Елена Леонид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средств, тормозящих свертывание крови для МУЗ "МСЧ № 1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7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сформирована на основании информации о ценах на лекарственные средства с интернет-сайта www.aptekaonline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3253 Средства, тормозящие свертывание крови (средства антикоагуляционные, фибринолитические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техническим заданием (приложение №2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13, Пермский край, Пермь г, ул. Победы, 4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ар должен поставляться партиями по заявке Заказчика в течение 24 часов, с момента заключения договора по 29.02.2011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товара производится в течение 45 (сорока пяти) банковских дней с момента поставки товара, предъявления счета или счета-фактуры, накладной оформленных в установленном порядке при наличии финансирования, путем перечисления денежных средств на расчетный счет поставщик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0 0901 47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ОМС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13, Пермский край, Пермь г, ул. Адмирала Нахимова, 2 каб. 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.11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11.2011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.11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1:58:00Z</dcterms:created>
  <dc:creator>User</dc:creator>
  <dc:description/>
  <cp:keywords/>
  <dc:language>en-US</dc:language>
  <cp:lastModifiedBy>User</cp:lastModifiedBy>
  <cp:lastPrinted>2011-11-07T16:58:00Z</cp:lastPrinted>
  <dcterms:modified xsi:type="dcterms:W3CDTF">2011-11-07T11:58:00Z</dcterms:modified>
  <cp:revision>2</cp:revision>
  <dc:subject/>
  <dc:title/>
</cp:coreProperties>
</file>