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bCs/>
          <w:sz w:val="28"/>
        </w:rPr>
        <w:tab/>
        <w:tab/>
        <w:tab/>
        <w:tab/>
        <w:tab/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jc w:val="center"/>
        <w:rPr/>
      </w:pPr>
      <w:r>
        <w:rPr>
          <w:sz w:val="28"/>
        </w:rPr>
        <w:t xml:space="preserve">ТЕХНИЧЕСКОЕ  ЗАДАНИЕ  НА  ПОСТАВКУ  АНТИБИОТИКОВ СИНТЕТИЧЕСКИХ ДЛЯ МУЗ «МСЧ №11» </w:t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color w:val="FF0000"/>
          <w:sz w:val="28"/>
        </w:rPr>
      </w:pPr>
      <w:r>
        <w:rPr>
          <w:sz w:val="28"/>
        </w:rPr>
        <w:t xml:space="preserve">Для  МУЗ «МСЧ № 11»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 xml:space="preserve">г. Пермь, ул. Победы,41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качество  товаров  должно быть  подтверждено  действующими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 xml:space="preserve">сертификатами  соответствия 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сроки  поставки  11.2011 - 01.2012г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доставка товара с момента заключения контракта по заявке заказчика             в течение 24 часов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tbl>
      <w:tblPr>
        <w:tblW w:w="9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66"/>
        <w:gridCol w:w="656"/>
        <w:gridCol w:w="963"/>
        <w:gridCol w:w="454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Ед.  из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Форма выпус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Меропенем 1,0 № 1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офилизат для приготовления раствора для внутривенного введения.Должен содержать меропенема тригидрата не менее 1140мг+натрия карбоната безводного не менее208 мг.</w:t>
            </w:r>
          </w:p>
          <w:p>
            <w:pPr>
              <w:pStyle w:val="Normal"/>
              <w:rPr/>
            </w:pPr>
            <w:r>
              <w:rPr/>
              <w:t>Упаковка-10флаконов в картонной коробке с инструкцией по применению.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/>
            </w:pPr>
            <w:r>
              <w:rPr/>
              <w:t>Совместим с гепарином и бета-лактамными антибиотикам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Эртапенем 1,0 20 мл фл. № 1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офилизат для приготовления</w:t>
            </w:r>
          </w:p>
          <w:p>
            <w:pPr>
              <w:pStyle w:val="Normal"/>
              <w:rPr/>
            </w:pPr>
            <w:r>
              <w:rPr/>
              <w:t>раствора для инъекций.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Cs w:val="29"/>
              </w:rPr>
            </w:pPr>
            <w:r>
              <w:rPr>
                <w:szCs w:val="29"/>
              </w:rPr>
              <w:t>Упаковка 1флакон на 20мл в картонной коробке с инструкцией по применению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Имипенем+Циластатин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/>
            </w:pPr>
            <w:r>
              <w:rPr/>
              <w:t>Порошок для приготовления раствора для инфузий  500мг+500мг флакон на 20мл №10 в упаковке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Даптомицин 500 м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офилизат для приготовления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/>
            </w:pPr>
            <w:r>
              <w:rPr/>
              <w:t xml:space="preserve">Раствора для инфузий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Моксифлоксацин 400 м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snapToGrid w:val="false"/>
              <w:rPr/>
            </w:pPr>
            <w:r>
              <w:rPr/>
              <w:t>Раствор для инфузий 250 мл</w:t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55:00Z</dcterms:created>
  <dc:creator>Stat6</dc:creator>
  <dc:description/>
  <cp:keywords/>
  <dc:language>en-US</dc:language>
  <cp:lastModifiedBy>User</cp:lastModifiedBy>
  <cp:lastPrinted>2010-07-14T14:01:00Z</cp:lastPrinted>
  <dcterms:modified xsi:type="dcterms:W3CDTF">2011-11-08T03:19:00Z</dcterms:modified>
  <cp:revision>2</cp:revision>
  <dc:subject/>
  <dc:title/>
</cp:coreProperties>
</file>