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антибиотиков синтетических) для МУЗ «МСЧ № 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лекарственных средств (антибиотиков синтетических) для МУЗ «МСЧ № 1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05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473 Антибиотики синтет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осуществляется с момента заключения договора по 31 января 2012г., по заявкам Заказчик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 275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 27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 или ? договора поручительства или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соответствующий подрядчик должен в течение 5 (пяти) банковских дней предоставить заказчику иное (новое) обеспечение исполнения договора на тех же условиях и в том же размере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19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4:14:00Z</dcterms:created>
  <dc:creator>User</dc:creator>
  <dc:description/>
  <cp:keywords/>
  <dc:language>en-US</dc:language>
  <cp:lastModifiedBy>User</cp:lastModifiedBy>
  <dcterms:modified xsi:type="dcterms:W3CDTF">2011-11-08T04:14:00Z</dcterms:modified>
  <cp:revision>1</cp:revision>
  <dc:subject/>
  <dc:title/>
</cp:coreProperties>
</file>