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1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рентгеноконтрастных средств для МУЗ "МСЧ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рентгеноконтрастных средств для МУЗ "МСЧ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454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270 Средства рентгеноконтрастные и диагностические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товара осуществляется с момента заключения договора по 31 декабря 2011г., по заявкам Заказчик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2 7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2 7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 или договора поручительства или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своих обязательств по договору, соответствующий подрядчик должен в течение 5 (пя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19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6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1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6" w:type="dxa"/>
        <w:tblLayout w:type="fixed"/>
        <w:tblCellMar>
          <w:top w:w="56" w:type="dxa"/>
          <w:left w:w="56" w:type="dxa"/>
          <w:bottom w:w="56" w:type="dxa"/>
          <w:right w:w="33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4:26:00Z</dcterms:created>
  <dc:creator>User</dc:creator>
  <dc:description/>
  <cp:keywords/>
  <dc:language>en-US</dc:language>
  <cp:lastModifiedBy>User</cp:lastModifiedBy>
  <dcterms:modified xsi:type="dcterms:W3CDTF">2011-11-08T04:27:00Z</dcterms:modified>
  <cp:revision>1</cp:revision>
  <dc:subject/>
  <dc:title/>
</cp:coreProperties>
</file>