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ноября 2011 года № 9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помещений роддома, ул. Коминтерна, 5</w:t>
      </w:r>
    </w:p>
    <w:p>
      <w:pPr>
        <w:pStyle w:val="TextBody"/>
        <w:ind w:left="-426" w:hanging="0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оминтерна, 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и) дней с даты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выполненные работы является неизменной на все действие договор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4 632,0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на основании локального сметного расчета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ноябр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в течение 3 (трех)  месяцев на основании Договор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61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11-07T11:27:00Z</cp:lastPrinted>
  <dcterms:modified xsi:type="dcterms:W3CDTF">2011-11-07T12:53:00Z</dcterms:modified>
  <cp:revision>60</cp:revision>
  <dc:subject/>
  <dc:title>ИЗВЕЩЕНИЕ № 59 от «06» августа 2008 г</dc:title>
</cp:coreProperties>
</file>