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ноября 2011 года  № 9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3 от 08.11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3 от 08.11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  <w:t>________________________      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1-11-07T05:58:00Z</dcterms:modified>
  <cp:revision>20</cp:revision>
  <dc:subject/>
  <dc:title>Приложение № 1</dc:title>
</cp:coreProperties>
</file>