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1ЭА от «08» но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 на поставку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томатологических наконечников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договор на поставку стоматологических наконечников согласно технического задания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66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я №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.11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Попова</cp:lastModifiedBy>
  <cp:lastPrinted>2011-11-08T12:22:00Z</cp:lastPrinted>
  <dcterms:modified xsi:type="dcterms:W3CDTF">2011-11-08T07:22:00Z</dcterms:modified>
  <cp:revision>97</cp:revision>
  <dc:subject/>
  <dc:title>ИЗВЕЩЕНИЕ № __ от «___» __________ 201_ года</dc:title>
</cp:coreProperties>
</file>