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61Э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tabs>
          <w:tab w:val="clear" w:pos="708"/>
          <w:tab w:val="left" w:pos="2812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2812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12" w:leader="none"/>
        </w:tabs>
        <w:ind w:firstLine="708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580"/>
        <w:gridCol w:w="776"/>
        <w:gridCol w:w="8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УПМ -40 с поворотной защел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терапевтических и ортопедических рабо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система охлаж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4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 - не более 65 д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оротный зажим под боры для углового наконечника  диаметром 2,35 м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ПМ -40 -02 с поворотной защел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система охлаж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4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 - не более 60 д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воротный зажим под боры для прямого наконечника диаметром 2,35 м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812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/>
      </w:r>
    </w:p>
    <w:tbl>
      <w:tblPr>
        <w:tblW w:w="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>
          <w:trHeight w:val="1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УЗ «ГСП №2»                                                               Е.В.Чупракова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11-08T11:43:00Z</cp:lastPrinted>
  <dcterms:modified xsi:type="dcterms:W3CDTF">2011-11-08T06:44:00Z</dcterms:modified>
  <cp:revision>55</cp:revision>
  <dc:subject/>
  <dc:title>Техническое задание</dc:title>
</cp:coreProperties>
</file>