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наконечник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2"/>
                <w:szCs w:val="22"/>
              </w:rPr>
              <w:t>Право заключить договор на поставку стоматологических наконечников согласно технического задания (приложение №1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7286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ю № 3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 xml:space="preserve">Согласно технического задания (приложение №1 </w:t>
            </w:r>
            <w:r>
              <w:rPr>
                <w:rFonts w:cs="Times New Roman" w:ascii="Times New Roman" w:hAnsi="Times New Roman"/>
                <w:sz w:val="21"/>
                <w:szCs w:val="21"/>
              </w:rPr>
              <w:t>документации</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7.11.2011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8.11.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1.11.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1-11-08T11:33:00Z</cp:lastPrinted>
  <dcterms:modified xsi:type="dcterms:W3CDTF">2011-11-08T06:33:00Z</dcterms:modified>
  <cp:revision>129</cp:revision>
  <dc:subject/>
  <dc:title/>
</cp:coreProperties>
</file>