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хране территории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8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кторова Мари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хране территории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642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установлена на основании ценовых предложений частных охранных предприятий, размещенных в сети «Интернет» на сайтах www.sfera-perm.ru, www.oxp-strela.ru, www.properm.ru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ых услуг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с 28 ноября 2011г. Окончание оказания услуг: 10 янва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предоставления счета – фактуры, акта оказанных услуг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а, предпринимательской деятельности, субвенци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51:00Z</dcterms:created>
  <dc:creator>Маркетолог 3</dc:creator>
  <dc:description/>
  <cp:keywords/>
  <dc:language>en-US</dc:language>
  <cp:lastModifiedBy>Маркетолог 3</cp:lastModifiedBy>
  <dcterms:modified xsi:type="dcterms:W3CDTF">2011-11-08T09:53:00Z</dcterms:modified>
  <cp:revision>1</cp:revision>
  <dc:subject/>
  <dc:title/>
</cp:coreProperties>
</file>