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49 450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7"/>
              <w:gridCol w:w="1182"/>
              <w:gridCol w:w="2538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ый ремонт дорог в микрорайонах частной застройки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49 450,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49 450,3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со дня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472,5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4 835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08.07.2005 г. №94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14:00Z</dcterms:created>
  <dc:creator>131811</dc:creator>
  <dc:description/>
  <cp:keywords/>
  <dc:language>en-US</dc:language>
  <cp:lastModifiedBy>131811</cp:lastModifiedBy>
  <dcterms:modified xsi:type="dcterms:W3CDTF">2011-11-08T06:14:00Z</dcterms:modified>
  <cp:revision>2</cp:revision>
  <dc:subject/>
  <dc:title/>
</cp:coreProperties>
</file>