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4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общественного центра, расположенного по адресу: г.Пермь, ул.Орджоникидзе,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чкарев Сергей Викто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общественного центра, расположенного по адресу: г.Пермь, ул.Орджоникидзе,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5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о сметой, техническим заданием (Приложение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Пермь, Ленинский район, ул.Орджоникидзе,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- до 20.12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127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978"/>
        <w:gridCol w:w="6377"/>
      </w:tblGrid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07.11.2011</w:t>
            </w:r>
          </w:p>
        </w:tc>
        <w:tc>
          <w:tcPr>
            <w:tcW w:w="6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ab/>
        <w:tab/>
        <w:t xml:space="preserve">  </w:t>
        <w:tab/>
        <w:t>В.В.Шеин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12:00Z</dcterms:created>
  <dc:creator>40user101</dc:creator>
  <dc:description/>
  <cp:keywords/>
  <dc:language>en-US</dc:language>
  <cp:lastModifiedBy>40user101</cp:lastModifiedBy>
  <cp:lastPrinted>2011-11-07T12:10:00Z</cp:lastPrinted>
  <dcterms:modified xsi:type="dcterms:W3CDTF">2011-11-07T07:12:00Z</dcterms:modified>
  <cp:revision>2</cp:revision>
  <dc:subject/>
  <dc:title/>
</cp:coreProperties>
</file>