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rHeight w:val="4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18 000 (Пятьсот восемнадца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дву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Товар поставляется на склад Заказчика в течение 3 (Три) рабочих дней после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4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5 180 (Пять тысяч сто восем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5% начальной (максимальной) цены договора, что составляет </w:t>
            </w:r>
            <w:r>
              <w:rPr>
                <w:b/>
                <w:sz w:val="22"/>
                <w:szCs w:val="22"/>
              </w:rPr>
              <w:t>25 900 (Двадцать пять тысяч дев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7.11.2011</w:t>
                    <w:br/>
                    <w:t>№0356300079211000223</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Pathway1">
    <w:name w:val="pathway1"/>
    <w:basedOn w:val="Style5"/>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15T18:04:00Z</cp:lastPrinted>
  <dcterms:modified xsi:type="dcterms:W3CDTF">2011-11-07T11:12:00Z</dcterms:modified>
  <cp:revision>76</cp:revision>
  <dc:subject/>
  <dc:title>СОГЛАСОВАНО</dc:title>
</cp:coreProperties>
</file>