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5" w:firstLine="5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 ноября 2011 года  №035630007921100022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енем 1г №10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введения (торговое название Мероне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Мероне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г №10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ого введения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ированный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вве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алокс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вательные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ом препарату Маалок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 жевате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блистере; 2 блистера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рфактант стерильная суспенз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эндотрахеаль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мг/мл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рговое название Куросурф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Куросурф стериль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эндотрахеаль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я 80мг/мл 1,5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ильная суспензия для эндотрахеального введения 80мг/мл; по 1,5мл препарата во  флакон из бесцветного стекла, закрытый пробкой из хлорбутила, обжатый алюминиевым колпачком и закрытый пластиковой крышкой. По одному флако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утляре из пенопласта, помещенном в пластиковый контейнер, вместе с инструкцией по применению в картонную короб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утамин 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а для инфузий 250 мг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орговое название Добутамин гекса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Добутамин гексал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для приготовления раствора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250 мг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инфузий 250мг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530мг в стеклянный флак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местимостью 20мл из нейтрального стекла, закрытый резиновой пробкой, металлическим колпачком и пластиковой крышкой (активное вещество – добутамина гидрохлорид 280мг (эквивалентно 250мг добутамина)); по 1 флакону в пачку вместе с инструкцией по примен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фазолин 1,0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приёма внутрь 16г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рговое название Фосфалюге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Фосфалюгель ге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иёма внутрь 16г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приёма внутрь по 16г в пакетиках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20 штук в картонной пачк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фотаксим 1,0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комицина гидрохлорид 0,5г,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Эдиц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Эд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0,5г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раствора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офилизат для приготовления раствора для инфузий 0,5г во флаконе, по 1 флакону с инструкцией по применению в картонной пачке; растворы, приготовленные на основе 0,9% хлорида натрия для инъекций или 5% раствора глюкозы для инъекций, могут храниться в холодильнике (2° - 8°С) в течение 14 дней без значительной потери а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уконазо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2мг/мл 5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Дифлюка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Дифлюка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нного введения 2мг/мл 5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введения 2мг/мл по 50мл раствора во флаконе из прозрачного бесцветного стекла тип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укупоренном резиновой пробкой и обжатом алюминиевым колпачком с пластиковой вставкой типа «</w:t>
            </w:r>
            <w:r>
              <w:rPr>
                <w:sz w:val="20"/>
                <w:szCs w:val="20"/>
                <w:lang w:val="en-US"/>
              </w:rPr>
              <w:t>fl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</w:t>
            </w:r>
            <w:r>
              <w:rPr>
                <w:sz w:val="20"/>
                <w:szCs w:val="20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кортизон 100мг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ого и внутримышечного 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Солу-кортеф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Солу-кортеф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 100мг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нного и внутримышеч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нутривенного и внутримышечного введения 100мг во флаконах; по 1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флоксацин раствор для инфузий 0,5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100мл (торговое название Тавани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Тавани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г 100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0мл препарата в бесцветный стеклянный флакон, укупоренный резиновой пробкой, обжатый алюминиевым колпачком и покрытый защитной пластиковой крышечкой, по 1 флакону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омицеты булард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капсулы для приёма внутрь 250мг №30 (торговое название Энтеро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Энтерол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сулы для приёма внутрь 250мг №3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капсул во флакон из прозрачного стекла с полиэтиленовой крышкой и защитной плёнкой, по 1 флакон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 xml:space="preserve">Нифуроксазид суспензия 90мл (торговое название Энтерофурил 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(информацией о товаре российского происхождения, являющемся эквивалентом препарату Энтерофурил суспензия 90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200мг/5мл; по 90мл суспензи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лакон тёмного стекла ёмкостью 10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алюминиевой крышкой с контроле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го вскрытия, флакон вместе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ей по применению и мер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жечкой в 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перидон суспенз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ь 1мг/мл 100мл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вание Мотилиу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Мотилиу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приёма внутрь 1мг/мл 10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 по 100мл суспензии для приёма внутрь 0,1%, с градуированной пипеткой 5мл или мерным колпачком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хром С 10мг №5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ышечного в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нутривенного и внутримышеч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я  во флаконах вместимостью 5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щих 10мг препарат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 флаконов в блистер из плёнки ПВХ, 2 блистера в пачку из картона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 4мг 1,0 №25 в/в в/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и внутримышечного введения; по 1мл в ампулы тёмного стекла; по 5 ампул в блистере из ПВХ/алюминиевой фольги;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 блистеров в картонной пачке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72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на склад Заказчика в течение 3 (Три) рабочих дней после подписания договора.  </w:t>
      </w:r>
      <w:r>
        <w:rPr>
          <w:spacing w:val="-6"/>
          <w:sz w:val="22"/>
          <w:szCs w:val="22"/>
        </w:rPr>
        <w:t xml:space="preserve">Место доставки – г. Пермь, ул. 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2:00Z</dcterms:created>
  <dc:creator>ОМТС</dc:creator>
  <dc:description/>
  <cp:keywords/>
  <dc:language>en-US</dc:language>
  <cp:lastModifiedBy>ОМТС</cp:lastModifiedBy>
  <dcterms:modified xsi:type="dcterms:W3CDTF">2011-11-07T11:13:00Z</dcterms:modified>
  <cp:revision>37</cp:revision>
  <dc:subject/>
  <dc:title/>
</cp:coreProperties>
</file>