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2311000026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2,5 % в детскую молочную кухню МУЗ "ДГП № 10"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лёмина Юли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2,5 % в детскую молочную кухню МУЗ "Детская городская поликлиника  № 10"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633,87 Российский рубль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47 литр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19"/>
        <w:gridCol w:w="5236"/>
      </w:tblGrid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10, Пермский край, г. Пермь, ул. Солдатова, 34 (детская молочная кухня)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1 по заявке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2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контракта не требуетс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6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26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164"/>
        <w:gridCol w:w="4191"/>
      </w:tblGrid>
      <w:tr>
        <w:trPr/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1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17:00 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1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1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8.11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 Главного врача                                                                                        Смирнова С.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2:00Z</dcterms:created>
  <dc:creator>user</dc:creator>
  <dc:description/>
  <cp:keywords/>
  <dc:language>en-US</dc:language>
  <cp:lastModifiedBy>user</cp:lastModifiedBy>
  <dcterms:modified xsi:type="dcterms:W3CDTF">2011-11-08T08:22:00Z</dcterms:modified>
  <cp:revision>2</cp:revision>
  <dc:subject/>
  <dc:title/>
</cp:coreProperties>
</file>