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562"/>
        <w:gridCol w:w="5793"/>
      </w:tblGrid>
      <w:tr>
        <w:trPr/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79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42311000027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: </w:t>
            </w:r>
          </w:p>
        </w:tc>
        <w:tc>
          <w:tcPr>
            <w:tcW w:w="579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итьевого, пастеризованного, нормализованного, жирностью 3,2% в детские молочные кухни МУЗ "ДГП № 10" 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79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79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6"/>
        <w:gridCol w:w="6629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Детская городская поликлиника № 10"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26"/>
        <w:gridCol w:w="6629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Героев Хасана, 10а, -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dp10_ekonom@mail.ru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02885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09411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елёмина Юлия Владимировна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62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700"/>
        <w:gridCol w:w="5580"/>
        <w:gridCol w:w="75"/>
      </w:tblGrid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558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молока питьевого, пастеризованного, нормализованного, жирностью 3,2% в детские молочные кухни МУЗ "ДГП № 10" 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65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8 623,20 Российский рубль 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65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1 Молоко питьевое цельное пастеризованное нормализованное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655" w:type="dxa"/>
            <w:gridSpan w:val="2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844 лит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60"/>
        <w:gridCol w:w="5095"/>
      </w:tblGrid>
      <w:tr>
        <w:trPr/>
        <w:tc>
          <w:tcPr>
            <w:tcW w:w="4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09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г. Пермь, ул. Солдатова, 34, ул. Елькина, 45 (детские молочные кухни) </w:t>
            </w:r>
          </w:p>
        </w:tc>
      </w:tr>
      <w:tr>
        <w:trPr/>
        <w:tc>
          <w:tcPr>
            <w:tcW w:w="42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095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по 31.12.2011г. по заявке Заказчик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43"/>
        <w:gridCol w:w="6212"/>
      </w:tblGrid>
      <w:tr>
        <w:trPr/>
        <w:tc>
          <w:tcPr>
            <w:tcW w:w="314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21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572,4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958"/>
        <w:gridCol w:w="4397"/>
      </w:tblGrid>
      <w:tr>
        <w:trPr/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43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958"/>
        <w:gridCol w:w="4397"/>
      </w:tblGrid>
      <w:tr>
        <w:trPr/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3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1.2011 17:00 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43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11.2011 </w:t>
            </w:r>
          </w:p>
        </w:tc>
      </w:tr>
      <w:tr>
        <w:trPr/>
        <w:tc>
          <w:tcPr>
            <w:tcW w:w="49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39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убликовано: 08.11.20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.О. Главного врача                                                                               Смирнова С.Л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8:55:00Z</dcterms:created>
  <dc:creator>user</dc:creator>
  <dc:description/>
  <cp:keywords/>
  <dc:language>en-US</dc:language>
  <cp:lastModifiedBy>user</cp:lastModifiedBy>
  <cp:lastPrinted>2011-11-08T09:55:00Z</cp:lastPrinted>
  <dcterms:modified xsi:type="dcterms:W3CDTF">2011-11-08T08:55:00Z</dcterms:modified>
  <cp:revision>2</cp:revision>
  <dc:subject/>
  <dc:title/>
</cp:coreProperties>
</file>