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22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автоматической пожарной сигнализации, системы оповещения и управления эвакуацией людей при пожаре в правом крыле 4 этажа здания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автоматической пожарной сигнализации, системы оповещения и управления эвакуацией людей при пожаре в правом крыле 4 этажа здания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9 734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630 Монтаж электротехнических установ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техническим заданием (приложение № 1 к документации об открытом аукционе в электронной форме) и локальным сметным расчетом (приложение № 2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г. Пермь, ул.Ленина, д.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794,6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7.11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02:00Z</dcterms:created>
  <dc:creator>СОК</dc:creator>
  <dc:description/>
  <cp:keywords/>
  <dc:language>en-US</dc:language>
  <cp:lastModifiedBy>СОК</cp:lastModifiedBy>
  <cp:lastPrinted>2011-11-07T17:53:00Z</cp:lastPrinted>
  <dcterms:modified xsi:type="dcterms:W3CDTF">2011-11-07T11:53:00Z</dcterms:modified>
  <cp:revision>4</cp:revision>
  <dc:subject/>
  <dc:title>Извещение</dc:title>
</cp:coreProperties>
</file>