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церемонии награждения победителей городского конкурса социально значимых проектов «Город – это мы» и создание печатного сборника по итогам конкурс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ampel-n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церемонии награждения победителей городского конкурса социально значимых проектов «Город – это мы» и создание печатного сборника по итогам конкурс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27 505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>7499090 Коммерческие и технические услуги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23 декабря 2011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 375,27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1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8.11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информационно-аналитического</w:t>
      </w:r>
    </w:p>
    <w:p>
      <w:pPr>
        <w:pStyle w:val="Normal"/>
        <w:rPr/>
      </w:pPr>
      <w:r>
        <w:rPr/>
        <w:t>управления администрации города Перми ________________________ А.С.Каменс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46:00Z</dcterms:created>
  <dc:creator>ОРОРС</dc:creator>
  <dc:description/>
  <cp:keywords/>
  <dc:language>en-US</dc:language>
  <cp:lastModifiedBy>ОРОРС</cp:lastModifiedBy>
  <dcterms:modified xsi:type="dcterms:W3CDTF">2011-11-08T09:48:00Z</dcterms:modified>
  <cp:revision>1</cp:revision>
  <dc:subject/>
  <dc:title>Извещение</dc:title>
</cp:coreProperties>
</file>