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60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3637"/>
        <w:gridCol w:w="7022"/>
        <w:gridCol w:w="1858"/>
      </w:tblGrid>
      <w:tr>
        <w:trPr/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омер извещения:    035630002011000030</w:t>
            </w:r>
          </w:p>
        </w:tc>
        <w:tc>
          <w:tcPr>
            <w:tcW w:w="185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2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2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устройству водоотвода на ул.Черногорской Кировского района г.Перми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2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2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натюк Татьяна Владимировна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устройству водоотвода на ул.Черногорской Кировского     района г.Перми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601,34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ный перечень и расшифровка объёмов работ в соответствии с техническим заданием Заказчика (приложение № 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Кировский район, улица Черногорская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030,0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7"/>
      </w:tblGrid>
      <w:tr>
        <w:trPr/>
        <w:tc>
          <w:tcPr>
            <w:tcW w:w="11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1 18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08.11.2011</w:t>
            </w:r>
          </w:p>
        </w:tc>
        <w:tc>
          <w:tcPr>
            <w:tcW w:w="84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БУ «Кировского района»______________________________________Т.В. Гнатюк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2:00Z</dcterms:created>
  <dc:creator>User</dc:creator>
  <dc:description/>
  <cp:keywords/>
  <dc:language>en-US</dc:language>
  <cp:lastModifiedBy>User</cp:lastModifiedBy>
  <cp:lastPrinted>2011-10-06T10:30:00Z</cp:lastPrinted>
  <dcterms:modified xsi:type="dcterms:W3CDTF">2011-11-08T10:35:00Z</dcterms:modified>
  <cp:revision>3</cp:revision>
  <dc:subject/>
  <dc:title>ИЗВЕЩЕНИЕ  №01/02/11  от «16» февраля 2011 г</dc:title>
</cp:coreProperties>
</file>