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 «08» НОЯБРЯ 2011 ГОДА № 90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для МУЗ «ГКП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18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для М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для М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 508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50 Услуги курсов повышения профессионального мастер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кабрь 2011 год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 xml:space="preserve">Оплата за услуги производится безналичным перечислением денежных средств, в срок до 31.01.2012 после получения надлежащим образом оформленных документов: акта оказанных услуг,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 0902 4719902 001 22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1-11-03T11:00:00Z</cp:lastPrinted>
  <dcterms:modified xsi:type="dcterms:W3CDTF">2011-11-08T11:13:00Z</dcterms:modified>
  <cp:revision>28</cp:revision>
  <dc:subject/>
  <dc:title>Котировка</dc:title>
</cp:coreProperties>
</file>