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90 от «08» ноября 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предыдущего договор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18"/>
        <w:gridCol w:w="1080"/>
        <w:gridCol w:w="180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разовательных услуг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огово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дело, усовершенств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8,00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08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1-11-02T14:38:00Z</cp:lastPrinted>
  <dcterms:modified xsi:type="dcterms:W3CDTF">2011-11-08T04:45:00Z</dcterms:modified>
  <cp:revision>32</cp:revision>
  <dc:subject/>
  <dc:title/>
</cp:coreProperties>
</file>