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2011 года № 9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текущий ремонт по замене линолеума в помещении № 38, 39 в поликлинике №3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КП №4» по адресу: г.Пермь, ул. Куфонина, д. 1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100018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 замене линолеума в помещении № 38, 39 в поликлинике №3 МУЗ «ГКП №4» по адресу: г.Пермь, ул. Куфонина, д. 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 замене линолеума в помещении № 38, 39 в поликлинике №3 МУЗ «ГКП №4» по адресу: г. Пермь, ул. Куфонина, д. 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 Российский рубль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3</w:t>
            </w:r>
            <w:r>
              <w:rPr>
                <w:sz w:val="22"/>
                <w:szCs w:val="22"/>
              </w:rPr>
              <w:t xml:space="preserve"> МУЗ «ГКП №4» по адресу: г. Пермь, ул. Куфонина, д. 12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ечение 10 (деся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2"/>
                <w:szCs w:val="22"/>
              </w:rPr>
              <w:t>тов выполненных работ (форма КС-2)</w:t>
            </w:r>
            <w:r>
              <w:rPr>
                <w:sz w:val="22"/>
                <w:szCs w:val="22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0902 4719902 001 22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Перми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9.11.2011 08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11.2011 16:00 </w:t>
            </w:r>
          </w:p>
        </w:tc>
      </w:tr>
      <w:tr>
        <w:trPr>
          <w:trHeight w:val="1796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договора – Приложение №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8:00Z</dcterms:created>
  <dc:creator>Алексей Ильдарович</dc:creator>
  <dc:description/>
  <cp:keywords/>
  <dc:language>en-US</dc:language>
  <cp:lastModifiedBy>1</cp:lastModifiedBy>
  <cp:lastPrinted>2011-09-21T10:24:00Z</cp:lastPrinted>
  <dcterms:modified xsi:type="dcterms:W3CDTF">2011-11-08T10:31:00Z</dcterms:modified>
  <cp:revision>18</cp:revision>
  <dc:subject/>
  <dc:title/>
</cp:coreProperties>
</file>