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документации об открыто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капитальный ремонт тамбура в поликлинике №3  МУЗ «ГКП №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адресу г. Пермь, ул. Куфонина, д. 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41"/>
        <w:gridCol w:w="620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ы в Дефектной ведомости (Приложение 1 к Техническому заданию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, Заказчик  должен получить отремонтированные помещения в поликлинике №3 МУЗ «ГКП №4» по адресу: г. Пермь, ул. Куфонина ,12. Объект должен быть передан в эксплуатацию в состоянии, пригодном для эксплуатаци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), а также иным документам, регламентирующим качество строительных материалов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)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БОТЫ ПРОВОДЯТСЯ В ДЕЙСТВУЮЩЕЙ ПОЛИКЛИНИКЕ!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таж сетей электроснабжения –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Msonospacing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с Заказчиком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ывоз строительного мусора производить регулярно, по мере накопления в объеме одной автомашины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Msonospacing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Msonospacing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Msonospacing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Msonospacing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Msonospacing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Срок выполнения работ 15 календарных дней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Гарантия качества выполнения работ распространяется на весь товар не менее чем на 3 года с момента подписания Заказчиком акта о приемке выполненных работ.</w:t>
      </w:r>
    </w:p>
    <w:p>
      <w:pPr>
        <w:pStyle w:val="Mso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Msonospacing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 Заказчиком локальным сметным расчетом, дефектной ведомостью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, согласно дефектной ведомости на эквиваленты. Скрытые дефекты, не указанные в дефектной ведомости, подлежат устранению в обеспечение достижения результата по гражданско-правовому договору. Стоимость материалов и механизмов, принятая в смете, подтверждается Подрядчиком копиями документальных источник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выполнения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, в текущих ценах на момент ее составления  и передается Подрядчиком Заказчи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АТЕРИАЛОВ, ИСПОЛЬЗУЕМЫХ ПРИ КАПИТАЛЬНОМ РЕМОНТЕ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Дверные блоки из ПВХ ГОСТ 30970-2002, (наружные блоки должны иметь теплый алюминиевый порог высотой 15 мм, </w:t>
      </w:r>
      <w:r>
        <w:rPr>
          <w:rFonts w:cs="Times New Roman" w:ascii="Times New Roman" w:hAnsi="Times New Roman"/>
          <w:bCs/>
          <w:sz w:val="24"/>
          <w:szCs w:val="24"/>
        </w:rPr>
        <w:t>профи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XPROF*</w:t>
      </w:r>
      <w:r>
        <w:rPr>
          <w:rFonts w:cs="Times New Roman" w:ascii="Times New Roman" w:hAnsi="Times New Roman"/>
          <w:sz w:val="24"/>
          <w:szCs w:val="24"/>
        </w:rPr>
        <w:t xml:space="preserve"> 3-х камерный, толщина сэндвич-панели 32 мм, тип дверной ручки «скоба», замок, дверной доводчик </w:t>
      </w:r>
      <w:r>
        <w:rPr>
          <w:rStyle w:val="Ind"/>
          <w:rFonts w:cs="Times New Roman" w:ascii="Times New Roman" w:hAnsi="Times New Roman"/>
          <w:bCs/>
          <w:sz w:val="24"/>
          <w:szCs w:val="24"/>
        </w:rPr>
        <w:t>GE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S</w:t>
      </w:r>
      <w:r>
        <w:rPr>
          <w:rFonts w:cs="Times New Roman" w:ascii="Times New Roman" w:hAnsi="Times New Roman"/>
          <w:sz w:val="24"/>
          <w:szCs w:val="24"/>
        </w:rPr>
        <w:t>-2000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ска водно-дисперсионная  на основе латекса (фасадна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унтовка «</w:t>
      </w:r>
      <w:r>
        <w:rPr>
          <w:rFonts w:cs="Times New Roman" w:ascii="Times New Roman" w:hAnsi="Times New Roman"/>
          <w:sz w:val="24"/>
          <w:szCs w:val="24"/>
          <w:lang w:val="en-US"/>
        </w:rPr>
        <w:t>Knauf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etokontakt</w:t>
      </w:r>
      <w:r>
        <w:rPr>
          <w:rFonts w:cs="Times New Roman" w:ascii="Times New Roman" w:hAnsi="Times New Roman"/>
          <w:sz w:val="24"/>
          <w:szCs w:val="24"/>
        </w:rPr>
        <w:t xml:space="preserve">»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итка керамическая (размер, цвет, фактуру согласовать с Заказчико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итка керамогранит (размер, цвет, фактуру согласовать с Заказчиком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Сухие смеси растворные на основе гипса марок «</w:t>
      </w:r>
      <w:r>
        <w:rPr>
          <w:rFonts w:cs="Times New Roman" w:ascii="Times New Roman" w:hAnsi="Times New Roman"/>
          <w:bCs/>
          <w:sz w:val="24"/>
          <w:szCs w:val="24"/>
        </w:rPr>
        <w:t>Rotband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ухие смеси растворные на основе цемента марки «</w:t>
      </w:r>
      <w:r>
        <w:rPr>
          <w:rFonts w:cs="Times New Roman" w:ascii="Times New Roman" w:hAnsi="Times New Roman"/>
          <w:sz w:val="24"/>
          <w:szCs w:val="24"/>
          <w:lang w:val="en-US"/>
        </w:rPr>
        <w:t>Uni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се товарные знаки читать в редакции «или эквивален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СКИЗЫ КОНСТРУКЦИЙ ИЗ ПВХ СОГЛАСОВАТЬ С ЗАКАЗЧИКОМ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ектная ведом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капитальный ремонт тамбура в поликлинике №3  МУЗ «ГКП №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адресу г. Пермь, ул. Куфонина, д. 1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81"/>
        <w:gridCol w:w="1316"/>
        <w:gridCol w:w="141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ых бло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локов из ПВХ в наружных и внутренних дверных проемах в каменных стенах площадью проема до 3м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 стяжк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верного доводчика к металлическим дверя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внутренних поверхностей из сухих растворных смесей толщиной 5мм оконных и дверных откосов плоск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водно-дисперсионными акриловыми составами улучшенная: по штукатурке отко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: из керамических плит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поверхности грунтовкой глубокого проникновения: за 1 раз по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на растворе из сухой смеси с приготовлением раствора: из плиток гладких неглазурованных керамических для полов одноцветны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 покрыт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из плиток керамическ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 плинтус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3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тены и пото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отверстий по системе «КНАУФ» по металлическому каркасу из ПС и ПН профилей гипсокартонными листами в один слой ( С 62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внутренних поверхностей из сухих растворных смесей толщиной 5мм: потол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водно-дисперсионными акриловыми составами улучшенная: по сборным конструкциям потолков, подготовленными под окрас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ование поверхности грунтовкой глубокого проникновения за 1раз сте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Вывоз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 строительный с погрузкой вручну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онн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т  работающих вне карьера: класс груза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онн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Ind">
    <w:name w:val="ind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9:00Z</dcterms:created>
  <dc:creator>User</dc:creator>
  <dc:description/>
  <cp:keywords/>
  <dc:language>en-US</dc:language>
  <cp:lastModifiedBy>1</cp:lastModifiedBy>
  <cp:lastPrinted>2011-10-03T17:10:00Z</cp:lastPrinted>
  <dcterms:modified xsi:type="dcterms:W3CDTF">2011-11-07T10:52:00Z</dcterms:modified>
  <cp:revision>12</cp:revision>
  <dc:subject/>
  <dc:title>                                                                                                                     Приложени</dc:title>
</cp:coreProperties>
</file>