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4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18"/>
          <w:szCs w:val="18"/>
        </w:rPr>
        <w:t>установке автоматизированной систем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равления дорожным движением и видеонаблюдения</w:t>
      </w:r>
    </w:p>
    <w:p>
      <w:pPr>
        <w:pStyle w:val="Style1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1 г.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1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10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установке автоматизированной системы управления дорожным движением (далее - АСУДД) и видеонаблюдения, а Заказчик обязуется принять результат работы и оплатить его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оборудования, соответствующего требованиям технического задания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настоящего муниципального контракта осуществляется за счет средств бюджета города Перми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установки АСУДД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8"/>
        <w:numPr>
          <w:ilvl w:val="0"/>
          <w:numId w:val="10"/>
        </w:numPr>
        <w:jc w:val="center"/>
        <w:rPr>
          <w:rStyle w:val="Style14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установке АСУДД и системы видеонаблюдения:</w:t>
      </w:r>
    </w:p>
    <w:p>
      <w:pPr>
        <w:pStyle w:val="Normal"/>
        <w:ind w:left="426" w:hanging="0"/>
        <w:rPr/>
      </w:pPr>
      <w:r>
        <w:rPr>
          <w:sz w:val="18"/>
          <w:szCs w:val="18"/>
        </w:rPr>
        <w:t xml:space="preserve">- начало </w:t>
      </w:r>
      <w:r>
        <w:rPr>
          <w:color w:val="000000"/>
          <w:sz w:val="18"/>
          <w:szCs w:val="18"/>
          <w:lang w:val="en-US" w:eastAsia="en-US"/>
        </w:rPr>
        <w:t>выполнения работ – с момента подписания настоящего контракта;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en-US" w:eastAsia="en-US"/>
        </w:rPr>
        <w:t>окончание выполнения работ - не позднее 30 декабря 2011 года.</w:t>
      </w:r>
    </w:p>
    <w:p>
      <w:pPr>
        <w:pStyle w:val="Normal"/>
        <w:ind w:left="-72" w:hanging="0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Style18"/>
        <w:numPr>
          <w:ilvl w:val="0"/>
          <w:numId w:val="10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8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оответствии с итогами проведения открытого аукциона в электронной форме общая стоимость работ по настоящему контракту составляет _______________ (______________________) рублей, в т.ч. НДС 18%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стоимость работ входит, в том числе стоимость проектирования, оборудования, его монтажа и наладки, материалов, используемыех при монтаже, обслуживания, все налоги, таможенные пошлины, выплаченные или подлежащие выплате, оплата транспортных расходов, страхования и прочих расходов. 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 xml:space="preserve">Стоимость фактически выполненных и подлежащих оплате работ определяется на основании подписанных Заказчиком </w:t>
      </w:r>
      <w:r>
        <w:rPr>
          <w:rFonts w:cs="Times New Roman" w:ascii="Times New Roman" w:hAnsi="Times New Roman"/>
          <w:iCs/>
          <w:sz w:val="18"/>
          <w:szCs w:val="18"/>
        </w:rPr>
        <w:t>актов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, локального сметного расчета с учетом примененных Заказчиком и подлежащих удержанию штрафов и неустоек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Работы по установке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АСУДД и системы видеонаблюдения оплачиваются в следующем порядке:</w:t>
      </w:r>
    </w:p>
    <w:p>
      <w:pPr>
        <w:pStyle w:val="Style18"/>
        <w:numPr>
          <w:ilvl w:val="2"/>
          <w:numId w:val="10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20 (Двадцати) бакнковских дней с момента утверждения заказчиком проектной документации и получения локального сметного расчета Заказчик выплачивает Подрядчику аванс за выполнение работ по установке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АСУДД и системы видеонаблюдения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 размере 30% от стоимости настоящего муниципального контракта, что составляет _________________ (_____________________) рублей.</w:t>
      </w:r>
    </w:p>
    <w:p>
      <w:pPr>
        <w:pStyle w:val="Style18"/>
        <w:numPr>
          <w:ilvl w:val="2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20 (Двадцати) бакнковских дней с момента подписания Заказчиком акта о приемке выполненных работ по установке АСУДД и системы видеонаблюдения Заказчик выплачивает Подрядчику оставшиеся 70% от стоимости настоящего муниципального контракта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Финансирование контракта осуществляется за счет средств </w:t>
      </w:r>
      <w:r>
        <w:rPr>
          <w:rFonts w:cs="Times New Roman" w:ascii="Times New Roman" w:hAnsi="Times New Roman"/>
          <w:bCs/>
          <w:sz w:val="18"/>
          <w:szCs w:val="18"/>
          <w:lang w:val="en-US" w:eastAsia="en-US"/>
        </w:rPr>
        <w:t xml:space="preserve">бюджета города Перми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и может быть приостановлено, уменьшено или прекращено в случае неполного выделения Заказчику бюджетных ассигнований, о чем Заказчик уведомляет Подрядчик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8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арантийные обязательства</w:t>
      </w:r>
    </w:p>
    <w:p>
      <w:pPr>
        <w:pStyle w:val="Style18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Подрядчиком устанавливаются гарантийный срок на выполненные работы по установке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АСУДД и системы видеонаблюдения – 12 месяцев с момента подписания Заказчиком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акта приемки выполненных работ по установке АСУДД и системы видеонаблюдения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5 (Пятнадцати) календарных дней со дня получения соответствующего требования Заказчика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рядок выполнения работ и этапы выполнения работ определены техническим заданием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 окончании разработки проектной документации </w:t>
      </w:r>
      <w:r>
        <w:rPr>
          <w:color w:val="000000"/>
          <w:sz w:val="18"/>
          <w:szCs w:val="18"/>
          <w:lang w:val="en-US" w:eastAsia="en-US"/>
        </w:rPr>
        <w:t>Подрядчик письменно уведомляет Заказчика. Одновременно с уведомлением Подрядчик предоставляет Заказчику на рассмотрение проектную документацию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18"/>
          <w:szCs w:val="18"/>
        </w:rPr>
        <w:t>В течение 10 (Десяти) рабочих дней, следующих за днем получения уведомления и документов, Подрядчик рассматривает предоставленные документы и назначает дату защиты Подрядчиком проектной документации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обнаружения в представленных документах недостатков, нарушений, отступлений от требований действующих нормативных правовых актов или технического задания настоящего контракта Заказчик составляется акт обнаружения недостатков и направляет проект на доработку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 итогам защиты Подрядчиком проектной документации Заказчик утверждает проект или представляет замечания к проекту и направляет проект на доработку. Все замечания к проекту заносятся в акт обнаружения недостатков, в котором указываются согласованные сторонами сроки их устранения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ле утверждения проектной документации Подрядчик предоставляет Заказчику локальный сметный расчет по настоящему муниципальному контракту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t>Об окончании установки АСУДД и системы видеонаблюдения Подрядчик письменно уведомляет Заказчика. Одновременно с уведомлением Подрядчик предоставляет Заказчику следующие документы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18"/>
          <w:szCs w:val="18"/>
        </w:rPr>
        <w:t>Комплект проектной и иной документации по установке автоматизированной системы управления дорожным движением (АСУДД) и видеонаблюдения, предусмотренной техническим заданием;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аспорт АСУДД;</w:t>
      </w:r>
      <w:r>
        <w:rPr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t xml:space="preserve">акт о приемке выполненных работ по установке АСУДД и системы видеонаблюдения </w:t>
      </w:r>
      <w:r>
        <w:rPr>
          <w:iCs/>
          <w:sz w:val="18"/>
          <w:szCs w:val="18"/>
        </w:rPr>
        <w:t>(форма КС-2 Госкомстата РФ);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</w:rPr>
      </w:pPr>
      <w:r>
        <w:rPr>
          <w:iCs/>
          <w:sz w:val="18"/>
          <w:szCs w:val="18"/>
        </w:rPr>
        <w:t>справку о стоимости выполненных работ и затрат (форма КС-3 Госкомстат РФ),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t>счет на оплату;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t>счет-фактуру;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сдаче работ по установке </w:t>
      </w:r>
      <w:r>
        <w:rPr>
          <w:color w:val="000000"/>
          <w:sz w:val="18"/>
          <w:szCs w:val="18"/>
          <w:lang w:val="en-US" w:eastAsia="en-US"/>
        </w:rPr>
        <w:t>АСУДД и системы видеонаблюдения Подрядчик обязан письменно сообщить Заказчику о требованиях, которые необходимо соблюдать для эффективного и безопасного использования результатов работы, а так 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течение 10 (Десяти) рабочих дней, следующих за днем получения уведомления, Заказчик с участием Подрядчика производит приемку выполненных работ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боты по установке АСУДД и системы видеонаблюдения считаются принятыми с момента подписания Заказчиком акта о приемке выполненных работ.</w:t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воими силами и средствами, из собственных материалов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ести журнал производства работ с начала производства работ до их завершения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ять по настоящему контракту работы, которые оказывают влияние на безопасность объектов капитального строительства, только при наличии свидетельств о допуске, выданного в установленном порядке саморегулируемой организацией, к следующим видам работ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еханизированная разработка грунта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стройство системы электроснабжени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стройство сетей электроснабжения напряжением до 1 кВ включительно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становка распределительных устройств, коммутационной аппаратуры, устройств защиты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онтаж электротехнических установок, оборудования, систем автоматики и сигнализации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онтаж оборудования сооружений связи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усконаладочные работы автоматики в электроснабжении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усконаладочные работы систем автоматики, сигнализации и взаимосвязанных устройств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усконаладочные работы автономной наладки систем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усконаладочные работы средств телемеханики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стройство защитных ограждений и элементов обустройства автомобильных дорог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за ходом выполнения работ.</w:t>
      </w:r>
    </w:p>
    <w:p>
      <w:pPr>
        <w:pStyle w:val="21"/>
        <w:keepLines w:val="false"/>
        <w:numPr>
          <w:ilvl w:val="2"/>
          <w:numId w:val="10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одрядчик вправе выполнить работы досрочно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8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1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numPr>
          <w:ilvl w:val="2"/>
          <w:numId w:val="10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10"/>
        </w:numPr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тветственность сторон</w:t>
      </w:r>
    </w:p>
    <w:p>
      <w:pPr>
        <w:pStyle w:val="Style18"/>
        <w:numPr>
          <w:ilvl w:val="1"/>
          <w:numId w:val="10"/>
        </w:numPr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лучае просрочки Подрядчиком выполнения работ, предусмотренных настоящим контрактом, </w:t>
      </w:r>
      <w:r>
        <w:rPr>
          <w:rFonts w:cs="Times New Roman" w:ascii="Times New Roman" w:hAnsi="Times New Roman"/>
          <w:sz w:val="18"/>
          <w:szCs w:val="18"/>
        </w:rPr>
        <w:t>Заказчик удерживает или Подрядчик уплачивает Заказчику неустойку за каждый день просрочки в размере 0,5 % от общей стоимости рабо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0,5% от общей стоимости рабо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ржание неустоек производится Заказчиком при расчетах по настоящему контракту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8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Расторжение контракта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8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Форс-мажор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8"/>
        <w:numPr>
          <w:ilvl w:val="0"/>
          <w:numId w:val="10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стоящий контракт вступает в силу с момента его подписания сторонами и действует до 31.12.2010.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настоящему контракту прилагается и является его неотъемлемой частью: </w:t>
      </w:r>
    </w:p>
    <w:p>
      <w:pPr>
        <w:pStyle w:val="Style18"/>
        <w:ind w:left="85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– </w:t>
      </w:r>
      <w:r>
        <w:rPr>
          <w:rFonts w:cs="Times New Roman" w:ascii="Times New Roman" w:hAnsi="Times New Roman"/>
          <w:color w:val="000000"/>
          <w:sz w:val="18"/>
          <w:szCs w:val="18"/>
        </w:rPr>
        <w:t>техническое задание (Приложение 1);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– </w:t>
      </w:r>
      <w:r>
        <w:rPr>
          <w:rFonts w:cs="Times New Roman" w:ascii="Times New Roman" w:hAnsi="Times New Roman"/>
          <w:color w:val="000000"/>
          <w:sz w:val="18"/>
          <w:szCs w:val="18"/>
        </w:rPr>
        <w:t>локальный сметный расчет (Приложение 2).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от « __ » ________ 2011г.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>
          <w:sz w:val="18"/>
          <w:szCs w:val="18"/>
        </w:rPr>
      </w:pPr>
      <w:r>
        <w:rPr>
          <w:sz w:val="18"/>
          <w:szCs w:val="18"/>
        </w:rPr>
        <w:t>к открытому аукциону на право заключить муниципальный контракт на выполнение работ по установке автоматизированной системы управления дорожным движением и видеонаблюдени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работка проектной документации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проектную документацию по установке автоматизированной системы управления дорожным движением (АСУДД) и видеонаблюдения и ее интеграцию в АСУДД «Спектр» города Перми, на следующих перекрестках улиц города Перми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 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Орджоникидз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Советска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етропавловска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енин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Екатерининска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уначарског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ушкин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в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Революци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Тимирязев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олины Осипенк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Белинског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Героев Хасана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ектной документацией дополнительно предусмотреть разделы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основание необходимости применения АСУДД на перекрестках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дорожного движения на перекрестках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локальный сметный расчет на выполнение работ по установке АСУДД и видеонаблюдения, поставку оборудования и материалов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зработку проектной документации с учетом требований настоящего технического задания к количеству и размещению оборудования, техническим характеристикам применяемого оборудования и материалов, условиям к выполнению работ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ектная документация должна соответствовать требованиям действующих нормативных правовых актов, в том числе: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ОСТ Р 52290-2004 «Технические средства организации движения. знаки дорожные. Общие технические требования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НиП 3.01.01-85 «Организация строительного производства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НиП 1.04.03-85 «Нормы продолжительности строительства и задела в строительстве предприятий, зданий и сооружений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НиП 12-04-2002 «Безопасность труда в строительстве», часть 2, Строительное производство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bCs/>
          <w:iCs/>
          <w:sz w:val="18"/>
          <w:szCs w:val="18"/>
        </w:rPr>
        <w:t>ПУЭ «Правила устройства электроустановок» на монтаж кабелей и электротехнического оборудования технических средств регулирования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ВД по г. Перми, балансодержателем дороги, Заказчиком, МКУ «Пермская дирекция дорожного движения»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рок не более 20 рабочих дней со дня подписания муниципального контракта предоставить проектную документацию на рассмотрение Заказчику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щитить проектную документацию у Заказчика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и предоставить Заказчику план-график выполнения работ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здать паспорт системы. Паспорт системы должен содержать перечень установленного оборудования с инвентарными номерами и указанием места расположения. В паспорте предусмотреть возможность отображения информации о проводимых работах, замене, ремонте оборудования. Внести изменения в паспорта светофорных объектов в связи с заменой оборудования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 окончании работ передать заказчику в двух экземплярах комплект проектной документации. Приложить к проекту сертификаты соответствия, техническую документацию, гарантийные обязательства изготовителя на используемое оборудование и материалы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рожные контроллеры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оснащение светофорных объектов, расположенных на перекрестках, указанных в п.3.1. – 3.3. настоящего раздела технического задания, дорожными контролерами предоставленными Заказчико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ветофорных объектов, расположенных на перекрестках, указанных в п.3.4. – 3.12. настоящего раздела технического задания, дорожными контролерами «СПЕКТР-КДСФ» или эквивалент, с техническими характеристиками: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585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в АСУДД «Спектр» с протоколом связи «Спектр» версии не ниже 1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непрерывной круглосуточной стабильной работы в стационарных условиях на открытом воздухе в уральском регион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устимые колебания температуры окружающего воздуха от -40 до +45 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устимые значения влажности окружающего воздуха не менее 95% при 25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иматическое исполнение шкафа контроллера У1 по ГОСТ 15150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пень защиты корпуса контроллера IP Х4 по ГОСТ 14254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монтажа шкафа контроллера на световой или светофорной опор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далоустойчивое исполнение шкаф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на дверцах шкаф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ные размеры, не более 1800х800х6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, не более 100 кг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ульность блоков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от сети переменного тока 220В-15%+10% и частотой 50Гц±2%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ожность стабильной работы (отсутствие сбоев в режимах работы) от источника бесперебойного пита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атическое выключение светофорного объекта в случае повышения или понижения питающего напряжения сверх заданных преде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атическое восстановление режима работы контроллера после исчезновения неисправности в силовых цеп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адиопомех, создаваемых контроллером, не превышает значений, указанных «Общесоюзных нормах допускаемых индустриальных радиопомех» (Нормы 8-72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силовых каналов в зависимости от светофорного объекта от 16 до 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различных типов светофоров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галогенными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ых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ых 4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от перегрузок и короткого замыкания по каждому силовому выход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ключение к контроллеру детекторов транспорта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ракрасн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ьтразвуков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мен данными с оборудованием центра с использованием проводной, оптоволоконной связью (Ethernent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данных на базе протокола TCP/IP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ие календаря и времени суток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часов и календаря (часы, минуты, секунды, день недели, число, месяц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ие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ение информации о календаре и времени суток, архива режимов работы и сигнальных программ при перерывах электропитания, не менее 72 час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ход в режим аварийного отключения светофоров при возникновении перегрузки в общей цепи электропита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перегорания ламп (красных, желтых, зеленых) с сигнализацией о перегорании в центр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расных сигналов светофоров с автоматическим переходом в режим аварийного желтого мигания (ЖМ) при перегорании выбранного числа ламп красных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ступенчатый контроль конфликтности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переходного периода в виде последовательности режимов при первичном включении или переходе между конфликтными режимами (ЖМ, всем красный, зеленый по главному направлению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появления </w:t>
            </w:r>
            <w:r>
              <w:rPr>
                <w:sz w:val="18"/>
                <w:szCs w:val="18"/>
              </w:rPr>
              <w:t>зеленых сигналов на конфликтных направлениях (переключение в режим ЖМ, сообщение в центр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в центр управления информации от детекторов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в центр управления информации от детекторов транспорта накопленной за время отсутствия связи с центром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в центр управления информации о состоянии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в центр управления информации о состоянии светофор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в центр управления информации о состоянии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ирование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хронизация контроллера по времен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ьны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накопления данных от детекторов транспорта до принятия решения о изменении длинны фазы не более 3 мину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тево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окальный режим управле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 программ переключения на основе календарной автомати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испетчерское управлен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приоритетного пропуска общественного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приоритетного пропуска  спец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"зеленая волна"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ожность конвертации системного интерфейса в различные стандарты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одключения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дключаемых кнопок вызова пешеходного перехода, не менее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ереключения фазы от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и передача на табло сигнала «ЖДИТЕ» с момента поступления вызова до включения запрашиваемого на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одключения выносного пульт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з в режиме работы с выносным пультом управления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отключения режима работы с выносным пультом из центр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одключения инженерного пуль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аботка на отказ не менее 40 000 час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службы, не менее 5 ле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ый срок обслуживания, не менее 2 лет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еста размещения контроллеров: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ерекрестки улиц: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Советская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етропавловская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Екатерининская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ушкина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ва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Революции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Тимирязева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олины Осипенко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Белинского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Героев Хасан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онтаж контроллеров произвести на высоте не менее 0,5 метров от земли.</w:t>
      </w:r>
    </w:p>
    <w:p>
      <w:pPr>
        <w:pStyle w:val="ListParagraph"/>
        <w:spacing w:lineRule="exact" w:line="32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тофоры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транспортными светодиодными светофорами на перекрестках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 – 8 светофоров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пешеходными светодиодными светофорами на перекрестках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 – 8 светофоров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требования к светофорам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Диаметр светодиодных излучателей света 300 мм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требляемая мощность излучающего элемента не более 40 Ватт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иматическое исполнение светофоров У1 по ГОСТ 15150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от воздействия внешних факторов IPХ4 </w:t>
      </w:r>
      <w:r>
        <w:rPr>
          <w:color w:val="000000"/>
          <w:sz w:val="18"/>
          <w:szCs w:val="18"/>
        </w:rPr>
        <w:t>по ГОСТ 1425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а от сети переменного напряжения 220В-15%+10% частотой 50Гц±2%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 эксплуатации не меньше чем в диапазоне от -40°С до +45°С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работка на отказ не менее 50 000 часов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рпус светофора должен быть выполнен из ударопрочного химическистойкого высококачественного пластика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ветофоры должны соответствовать ГОСТ Р 52282-2004, СНиП 2.05.02-85 и «Правила устройства электроустановок»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светофоры изготовителем должен быть установлен срок службы не менее 10 лет, с даты изготовления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светофоры изготовителем должен быть установлен гарантийный срок не менее 24 месяцев с момента ввода в эксплуатацию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подключение новых и существующих светофоров к вновь установленным дорожным контроллерам на всех перекрестках. Подключение секций светофоров по каждому направлению произвести через отдельные силовые ключи контроллера.</w:t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абло обратного отсчета времени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светодиодными табло обратного отчета времени (ТООВ) на перекрестках в количестве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 – 4 ТО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требования к ТООВ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ООВ должны соответствовать ГОСТ Р 52282-2004, СНиП 2.05.02-85 и «Правила устройства электроустановок»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отображаемых цветов два – зеленый и красный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иаметр светодиодных излучателей света 300 мм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требляемая мощность излучающего элемента не более 25 Ватт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Яркость свечения не менее 1200 Кд/м2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иматическое исполнение не хуже У1 по ГОСТ 15150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тепень защиты от воздействия внешних факторов IPХ4 по ГОСТ 1425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а от сети переменного напряжения 220В-15%+10% частотой 50Гц±2%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 эксплуатации в диапазоне не меньше чем от -40°С до +45°С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работка на отказ не менее 50 000 часов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грешность определения длительности включенного сигнала светофора, не более 0,5 сек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рок службы не менее 10 лет, с даты изготовления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ТООВ изготовителем должен быть установлен гарантийный срок не менее 24 месяцев с момента ввода в эксплуатацию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подключение новых и существующих ТООВ к вновь установленным дорожным контроллерам на всех перекрестках через отдельные от светофорных секций ключи контроллера.</w:t>
      </w:r>
    </w:p>
    <w:p>
      <w:pPr>
        <w:pStyle w:val="ListParagraph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видеонаблюдения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ами видеонаблюдения и контроля дорожной обстановки светофорных объектов и перекрестков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 (1 комплект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Орджоникидзе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Советская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етропавловская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енина (1 комплект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Екатерининская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уначарского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ушкина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ва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Революции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Тимирязева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армейская 1-я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олины Осипенко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Белинского (2 комплекта)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Героев Хасана (1 комплект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>
          <w:sz w:val="18"/>
          <w:szCs w:val="18"/>
        </w:rPr>
        <w:t xml:space="preserve">Оснастить систему видеонаблюдения высокоскоростными поворотными купольными телевизионными камерами кругового обзора </w:t>
      </w:r>
      <w:r>
        <w:rPr>
          <w:sz w:val="18"/>
          <w:szCs w:val="18"/>
          <w:lang w:val="en-US"/>
        </w:rPr>
        <w:t>MG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</w:rPr>
        <w:t>2265</w:t>
      </w:r>
      <w:r>
        <w:rPr>
          <w:sz w:val="18"/>
          <w:szCs w:val="18"/>
          <w:lang w:val="en-US"/>
        </w:rPr>
        <w:t>BF</w:t>
      </w:r>
      <w:r>
        <w:rPr>
          <w:sz w:val="18"/>
          <w:szCs w:val="18"/>
        </w:rPr>
        <w:t xml:space="preserve"> или эквивалент с техническими характеристиками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Цветное изображение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чий диапазон температур не менее -35 +45°С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 воздуха при температуре +25°С не менее 95%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лиматическое исполнение видеокамеры У1 по ГОСТ 15150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тепень защиты корпуса видеокамеры не хуже IP Х4 по ГОСТ 14254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гол поворота по горизонтали не менее 360 град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гол поворота по вертикали в диапазоне не менее от 0 до 90 град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корость поворота по горизонтали от 0 до 360 град. в сек.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корость поворота по вертикали от 0 до 120 град. в сек.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втофокус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втодиафрагма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втоматический баланс белого цвета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личество ТВ-линий не менее 480 тл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CR фильтр и режим «день-ночь»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инимальная освещенность «день» не более 0,1 лк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инимальная освещенность «ночь» не более 0,01лк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рансфокатор не менее 18х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токол управления камерой RS-485, PTZ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ходное напряжение блока питания 220В-15%+10% 50Гц±2%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 гарантированный обзор установленными камерами системы видеонаблюдения всей зоны перекрестка, с учетом минимального фокусного расстояния объектива видеокамеры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гарантированный обзор установленными камерами системы видеонаблюдения проезжих частей примыкающих к перекрестку улиц на расстоянии не менее 100 метров от перекрестка в каждую сторону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одключение купольных камер к интегральным одноканальным видеосерверам, обеспечивающим компрессию видеосигнала и его передачу по IP сетям MOXA VPort 351 или эквивалент со следующими техническими характеристиками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держка порта RS-485 для управления PTZ купольными видеокамерами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мпрессия аналогового видеосигнала алгоритмами MPEG4, MJPEG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чий диапазон температур не менее -35 +45°С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работка на отказ, не менее 100 000 часов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ередачу видеосигнала в центр наблюдения по сетям передачи данных АСУДД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грозозащиту компонентов системы видеонаблюдения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компоненты системы видеонаблюдения изготовителем должен быть установлен гарантийный срок, не менее 24 месяцев с момента ввода в эксплуатацию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ть передачи данных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еть передачи данных АСУДД построить на основе волоконно-оптической линии связи (ВОЛС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ежду светофорными объектами необходимо предоставить не менее 4 оптических волокон волоконно-оптического кабеля связи с одномодовыми оптическими волокнами, с затуханиями, не превышающими допустимые для используемого типа кабел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канал передачи данных по ОВЛС между светофорными объектами пропускной способностью, не менее 1 Гбит/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оптических волокон в существующих кабельных трассах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особ размещения кабеля – подземный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едоставить Заказчику право бессрочного единоличного пользования оптическими волокнами на протяжении всего срока эксплуатации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кабельные линии, находящиеся в эксплуатации не более 5 лет на момент сдачи Заказчику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оптические волокна без применения активного сетевого оборудования на участках между точками подключения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едоставить протоколы испытаний замеров затуханий оптических волокон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троительство волоконно-оптической сети передачи данных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проект строительства сети передачи данных АСУДД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>
          <w:sz w:val="18"/>
          <w:szCs w:val="18"/>
        </w:rPr>
        <w:t>Произвести прокладку оптического кабеля связи по Комсомольскому проспекту от перекрестка ул.Орджоникидзе – Комсомольский проспект до перекрестка ул.Белинского – Комсомольский проспект с подключением к действующей сети АСУДД на светофорном объекте на перекрестке ул.Ленина - ул. Комсомольский проспект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особ размещения кабеля – подземный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прокладку оптического кабеля связи от перекрестка ул.Спешилова –Борцов Революции до ближайшей точки с подключением к действующей сети АСУДД города Перми или сетей системы фото- видеофиксации нарушений правил дорожного движения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орудовать светофорные объекты оборудованием связи и защиты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подключение дорожных контроллеров светофорных объектов и системы видеонаблюдения к сети передачи данных АСУДД на перекрестках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 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Орджоникидзе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Советска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етропавловска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енин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Екатерининска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уначарского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ушкин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в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Революции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Тимирязева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олины Осипенко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Белинского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Героев Хасана.</w:t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 вновь построенным сетям передачи данных АСУДД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подключение вновь построенных сетей передачи данных АСУДД к действующим сетям передачи данных АСУДД города Перм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 окончании работ по установке АСУДД передать в департамент дорог и транспорта проектную документацию сети передачи данных, протоколы испытаний и приемки в эксплуатацию ОВЛ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компоненты сети передачи данных изготовителем должен быть установлен гарантийный срок, не менее 12 месяцев с момента ввода в эксплуатацию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3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од объектов в эксплуатацию и сдача-приемка рабо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защитное заземление электрооборудова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грозозащиту оборудования и сетей передачи данных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настройку оборудования АСУД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здать и оформить в виде документа, библиотеки программ координации (в графической и табличной формах с подробными комментариями) для указанных светофорных объектов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Спешилова – ул. Борцов Революции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Советская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етропавловская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енина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Екатерининская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Луначарского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ушкина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ва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Револю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Тимирязева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Полины Осипенко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Белинского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л. Комсомольский проспект – ул. Героев Хасана.</w:t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ind w:left="8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 обязательным согласованием с отделом ГИБДД УВД по городу Пер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интеграцию с существующей АСУДД, в том числе настройку серверного программного обеспечения в центре управления дорожным движением по адресу ул.Кирова, 164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Установить  гарантийный срок на выполненные работы по установке АСУДД и системы видеонаблюдения – 12 месяцев с момента подписания Заказчиком акта приемки выполненных работ по установке АСУДД и системы видеонаблюдения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дать заказчику документы правообладания на используемое программное обеспечени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дать Заказчику паспорт АСУДД.</w:t>
      </w:r>
    </w:p>
    <w:p>
      <w:pPr>
        <w:pStyle w:val="I"/>
        <w:numPr>
          <w:ilvl w:val="0"/>
          <w:numId w:val="0"/>
        </w:numPr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I">
    <w:name w:val="Глава I"/>
    <w:basedOn w:val="Heading1"/>
    <w:qFormat/>
    <w:pPr>
      <w:keepLines w:val="false"/>
      <w:numPr>
        <w:ilvl w:val="0"/>
        <w:numId w:val="12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52:00Z</dcterms:created>
  <dc:creator>Смердов</dc:creator>
  <dc:description/>
  <cp:keywords/>
  <dc:language>en-US</dc:language>
  <cp:lastModifiedBy>Трофимов Дмитрий Алексеевич</cp:lastModifiedBy>
  <dcterms:modified xsi:type="dcterms:W3CDTF">2011-11-03T09:16:00Z</dcterms:modified>
  <cp:revision>28</cp:revision>
  <dc:subject/>
  <dc:title/>
</cp:coreProperties>
</file>