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0871100022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установке автоматизированной системы управления дорожным движением и видеонаблюдения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полномоченный орган</w:t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уполномоченным органом</w:t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umz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55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682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епкасов Роман Юрьеви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установке автоматизированной системы управления дорожным движением и видеонаблюдения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7 665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30000 Услуги по монтажу оборудовани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и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епартамент дорог и транспорта администрации города Перми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51" w:type="dxa"/>
                <w:left w:w="51" w:type="dxa"/>
                <w:bottom w:w="51" w:type="dxa"/>
                <w:right w:w="51" w:type="dxa"/>
              </w:tblCellMar>
            </w:tblPr>
            <w:tblGrid>
              <w:gridCol w:w="7017"/>
            </w:tblGrid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60, Пермский край, Пермь г, ул.Уральская, 108а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60, Пермский край, Пермь г, ул.Уральская, 108а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7 665 000,00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Порядок и объемы выполнения работ определены в Приложении №1 (Техническое задание) к настоящей документации об открытом аукционе в электронной форме.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Порядок и место выполнения работ, определены в Приложении №1 (Техническое задание) к настоящей документации об открытом аукционе в электронной форме.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Сроки выполнения работ по установке АСУДД и системы видеонаблюдения: - начало выполнения работ – с момента подписания настоящего контракта; - окончание выполнения работ - не позднее 30 декабря 2011 года.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883 250,00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5 299 500,00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контракта, или протокол разногласий. Обеспечение исполнения контракта предоставляется в сроки, определенные статьей 41.12 Федерального закона от 21.07.2005 № 94-ФЗ. </w:t>
                    <w:br/>
                    <w:t xml:space="preserve">Платежные реквизиты для перечисления денежных средств: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расчетн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40302810000005000009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лицев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945010161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БИК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5744000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9.11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.11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5.12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.11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2:04:00Z</dcterms:created>
  <dc:creator>ump22</dc:creator>
  <dc:description/>
  <cp:keywords/>
  <dc:language>en-US</dc:language>
  <cp:lastModifiedBy>ump22</cp:lastModifiedBy>
  <dcterms:modified xsi:type="dcterms:W3CDTF">2011-11-08T12:04:00Z</dcterms:modified>
  <cp:revision>1</cp:revision>
  <dc:subject/>
  <dc:title/>
</cp:coreProperties>
</file>