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I"/>
        <w:numPr>
          <w:ilvl w:val="0"/>
          <w:numId w:val="0"/>
        </w:numPr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31"/>
        <w:keepNext w:val="false"/>
        <w:ind w:left="709" w:right="708" w:hanging="0"/>
        <w:jc w:val="center"/>
        <w:rPr/>
      </w:pPr>
      <w:r>
        <w:rPr/>
        <w:t>к открытому аукциону на право заключить муниципальный контракт на выполнение работ по установке автоматизированной системы управления дорожным движением и видеонаблюд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Разработка проектной документации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Разработать проектную документацию по установке автоматизированной системы управления дорожным движением (АСУДД) и видеонаблюдения и ее интеграцию в АСУДД «Спектр» города Перми, на следующих перекрестках улиц города Перми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Спешилова – ул. Борцов Революции 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Орджоникидзе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Советска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етропавловска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Ленин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Екатерининска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Луначарског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ушкин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Краснов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Революци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Тимирязев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Красноармейская 1-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олины Осипенк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Белинског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Героев Хасана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роектной документацией дополнительно предусмотреть разделы: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обоснование необходимости применения АСУДД на перекрестках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организации дорожного движения на перекрестках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локальный сметный расчет на выполнение работ по установке АСУДД и видеонаблюдения, поставку оборудования и материалов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разработку проектной документации с учетом требований настоящего технического задания к количеству и размещению оборудования, техническим характеристикам применяемого оборудования и материалов, условиям к выполнению работ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роектная документация должна соответствовать требованиям действующих нормативных правовых актов, в том числе: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ГОСТ Р 52289-2004 «Технические средства организации движения. Правила применения дорожных знаков, разметки, светофоров, дорожных ограждений и направляющих устройств»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>
          <w:color w:val="000000"/>
        </w:rPr>
        <w:t>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  <w:t>ГОСТ Р 52290-2004 «Технические средства организации движения. знаки дорожные. Общие технические требования»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  <w:t>СНиП 3.01.01-85 «Организация строительного производства»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  <w:t>СНиП 1.04.03-85 «Нормы продолжительности строительства и задела в строительстве предприятий, зданий и сооружений»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  <w:t>СНиП 12-04-2002 «Безопасность труда в строительстве», часть 2, Строительное производство;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УЭ «Правила устройства электроустановок» на монтаж кабелей и электротехнического оборудования технических средств регулирования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необходимые согласования и получить технические условия на проведение работ от всех собственников объектов, попадающих в зону проведения работ. При проведении работ на проезжей части разработать схему организации дорожного движения и согласовать с отделом ГИБДД УВД по г. Перми, балансодержателем дороги, Заказчиком, МКУ «Пермская дирекция дорожного движения»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В срок не более 20 рабочих дней со дня подписания муниципального контракта предоставить проектную документацию на рассмотрение Заказчику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Защитить проектную документацию у Заказчика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Разработать и предоставить Заказчику план-график выполнения работ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Создать паспорт системы. Паспорт системы должен содержать перечень установленного оборудования с инвентарными номерами и указанием места расположения. В паспорте предусмотреть возможность отображения информации о проводимых работах, замене, ремонте оборудования. Внести изменения в паспорта светофорных объектов в связи с заменой оборудования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о окончании работ передать заказчику в двух экземплярах комплект проектной документации. Приложить к проекту сертификаты соответствия, техническую документацию, гарантийные обязательства изготовителя на используемое оборудование и материалы.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2"/>
        </w:numPr>
        <w:spacing w:lineRule="exact" w:line="320" w:before="0" w:after="0"/>
        <w:contextualSpacing/>
        <w:jc w:val="both"/>
        <w:rPr>
          <w:b/>
          <w:b/>
        </w:rPr>
      </w:pPr>
      <w:r>
        <w:rPr>
          <w:b/>
        </w:rPr>
        <w:t>Дорожные контроллеры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оснащение светофорных объектов, расположенных на перекрестках, указанных в п.3.1. – 3.3. настоящего раздела технического задания, дорожными контролерами предоставленными Заказчиком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оснащение светофорных объектов, расположенных на перекрестках, указанных в п.3.4. – 3.12. настоящего раздела технического задания, дорожными контролерами «СПЕКТР-КДСФ» или эквивалент, с техническими характеристиками: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585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в АСУДД «Спектр» с протоколом связи «Спектр» версии не ниже 1.1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непрерывной круглосуточной стабильной работы в стационарных условиях на открытом воздухе в уральском регион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ые колебания температуры окружающего воздуха от -40 до +45 °С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ые значения влажности окружающего воздуха не менее 95% при 25°С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шкафа контроллера У1 по ГОСТ 15150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щиты корпуса контроллера IP Х4 по ГОСТ 14254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монтажа шкафа контроллера на световой или светофорной опор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далоустойчивое исполнение шкаф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к на дверцах шкаф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баритные размеры, не более 1800х800х6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, не более 100 кг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ность блоков контроллер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от сети переменного тока 220В-15%+10% и частотой 50Гц±2%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ожность стабильной работы (отсутствие сбоев в режимах работы) от источника бесперебойного питания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ое выключение светофорного объекта в случае повышения или понижения питающего напряжения сверх заданных преде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ое восстановление режима работы контроллера после исчезновения неисправности в силовых цепя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адиопомех, создаваемых контроллером, не превышает значений, указанных «Общесоюзных нормах допускаемых индустриальных радиопомех» (Нормы 8-72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силовых каналов в зависимости от светофорного объекта от 16 до 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одключения различных типов светофоров: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ампами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алогенными лампами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х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х 4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от перегрузок и короткого замыкания по каждому силовому выходу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к контроллеру детекторов транспорта: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ракрасные 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овые 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ен данными с оборудованием центра с использованием проводной, оптоволоконной связью (Ethernent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данных на базе протокола TCP/IP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календаря и времени суток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часов и календаря (часы, минуты, секунды, день недели, число, месяц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архива, в котором регистрируются все изменения штатных режимов работы, а также аварийные или нештатные ситуации, обнаруженные системой диагностики контроллера, с указанием времени и даты их возникнов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нформации о календаре и времени суток, архива режимов работы и сигнальных программ при перерывах электропитания, не менее 72 час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ход в режим аварийного отключения светофоров при возникновении перегрузки в общей цепи электропита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перегорания ламп (красных, желтых, зеленых) с сигнализацией о перегорании в центр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красных сигналов светофоров с автоматическим переходом в режим аварийного желтого мигания (ЖМ) при перегорании выбранного числа ламп красных сигна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ступенчатый контроль конфликтности сигна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ереходного периода в виде последовательности режимов при первичном включении или переходе между конфликтными режимами (ЖМ, всем красный, зеленый по главному направлению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появления </w:t>
            </w:r>
            <w:r>
              <w:rPr>
                <w:sz w:val="24"/>
                <w:szCs w:val="24"/>
              </w:rPr>
              <w:t>зеленых сигналов на конфликтных направлениях (переключение в режим ЖМ, сообщение в центр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т детекторов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т детекторов транспорта накопленной за время отсутствия связи с центром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 состоянии контроллер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 состоянии светофор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 состоянии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хронизация контроллера по времен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окальны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накопления данных от детекторов транспорта до принятия решения о изменении длинны фазы не более 3 мину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тево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Локальный режим управления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 программ переключения на основе календарной автоматик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спетчерское управлен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приоритетного пропуска общественного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приоритетного пропуска  спец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"зеленая волна"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ожность конвертации системного интерфейса в различные стандарты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одключения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дключаемых кнопок вызова пешеходного перехода, не менее 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ереключения фазы от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на табло сигнала «ЖДИТЕ» с момента поступления вызова до включения запрашиваемого на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одключения выносного пульта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режиме работы с выносным пультом управления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отключения режима работы с выносным пультом из центра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одключения инженерного пуль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работка на отказ не менее 40 000 час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ок службы, не менее 5 ле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обслуживания, не менее 2 лет</w:t>
            </w:r>
          </w:p>
        </w:tc>
      </w:tr>
    </w:tbl>
    <w:p>
      <w:pPr>
        <w:pStyle w:val="ListParagraph"/>
        <w:numPr>
          <w:ilvl w:val="0"/>
          <w:numId w:val="10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Места размещения контроллеров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ерекрестки улиц: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Спешилова – ул. Борцов Революции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Советская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етропавловская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Екатерининская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ушкина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Краснова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Революции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Тимирязева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Красноармейская 1-я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олины Осипенко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Белинского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Героев Хасана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Монтаж контроллеров произвести на высоте не менее 0,5 метров от земли.</w:t>
      </w:r>
    </w:p>
    <w:p>
      <w:pPr>
        <w:pStyle w:val="ListParagraph"/>
        <w:spacing w:lineRule="exact" w:line="320"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2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Светофоры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оснащение системы АСУДД транспортными светодиодными светофорами на перекрестках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Спешилова – ул. Борцов Революции – 8 светофор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оснащение системы АСУДД пешеходными светодиодными светофорами на перекрестках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Спешилова – ул. Борцов Революции – 8 светофор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Технические требования к светофорам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Диаметр светодиодных излучателей света 300 мм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Потребляемая мощность излучающего элемента не более 40 Ватт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Климатическое исполнение светофоров У1 по ГОСТ 15150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 xml:space="preserve">Степень защиты от воздействия внешних факторов IPХ4 </w:t>
      </w:r>
      <w:r>
        <w:rPr>
          <w:color w:val="000000"/>
        </w:rPr>
        <w:t>по ГОСТ 1425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Работа от сети переменного напряжения 220В-15%+10% частотой 50Гц±2%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Температура эксплуатации не меньше чем в диапазоне от -40°С до +45°С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Наработка на отказ не менее 50 000 часов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Корпус светофора должен быть выполнен из ударопрочного химическистойкого высококачественного пластика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ветофоры должны соответствовать ГОСТ Р 52282-2004, СНиП 2.05.02-85 и «Правила устройства электроустановок»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На светофоры изготовителем должен быть установлен срок службы не менее 10 лет, с даты изготовления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На светофоры изготовителем должен быть установлен гарантийный срок не менее 24 месяцев с момента ввода в эксплуатацию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подключение новых и существующих светофоров к вновь установленным дорожным контроллерам на всех перекрестках. Подключение секций светофоров по каждому направлению произвести через отдельные силовые ключи контроллера.</w:t>
      </w:r>
    </w:p>
    <w:p>
      <w:pPr>
        <w:pStyle w:val="ListParagraph"/>
        <w:tabs>
          <w:tab w:val="clear" w:pos="708"/>
          <w:tab w:val="left" w:pos="1276" w:leader="none"/>
        </w:tabs>
        <w:spacing w:lineRule="exact" w:line="320" w:before="0" w:after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276" w:leader="none"/>
        </w:tabs>
        <w:spacing w:lineRule="exact" w:line="32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2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 xml:space="preserve">Табло обратного отсчета времени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оснащение системы АСУДД светодиодными табло обратного отчета времени (ТООВ) на перекрестках в количестве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Спешилова – ул. Борцов Революции – 4 ТООВ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Технические требования к ТООВ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ТООВ должны соответствовать ГОСТ Р 52282-2004, СНиП 2.05.02-85 и «Правила устройства электроустановок»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Количество отображаемых цветов два – зеленый и красный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Диаметр светодиодных излучателей света 300 мм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Потребляемая мощность излучающего элемента не более 25 Ватт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Яркость свечения не менее 1200 Кд/м2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Климатическое исполнение не хуже У1 по ГОСТ 15150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тепень защиты от воздействия внешних факторов IPХ4 по ГОСТ 1425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Работа от сети переменного напряжения 220В-15%+10% частотой 50Гц±2%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Температура эксплуатации в диапазоне не меньше чем от -40°С до +45°С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Наработка на отказ не менее 50 000 часов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Погрешность определения длительности включенного сигнала светофора, не более 0,5 сек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рок службы не менее 10 лет, с даты изготовления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На ТООВ изготовителем должен быть установлен гарантийный срок не менее 24 месяцев с момента ввода в эксплуатацию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подключение новых и существующих ТООВ к вновь установленным дорожным контроллерам на всех перекрестках через отдельные от светофорных секций ключи контроллера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Система видеонаблюдения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оснащение системами видеонаблюдения и контроля дорожной обстановки светофорных объектов и перекрестков: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Спешилова – ул. Борцов Революции (1 комплект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Орджоникидзе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Советская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етропавловская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Ленина (1 комплект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Екатерининская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Луначарского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ушкина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Краснова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Революции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Тимирязева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Красноармейская 1-я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олины Осипенко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Белинского (2 комплекта)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Героев Хасана (1 комплект)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 xml:space="preserve">Оснастить систему видеонаблюдения высокоскоростными поворотными купольными телевизионными камерами кругового обзора </w:t>
      </w:r>
      <w:r>
        <w:rPr>
          <w:lang w:val="en-US"/>
        </w:rPr>
        <w:t>MG</w:t>
      </w:r>
      <w:r>
        <w:rPr/>
        <w:t>-</w:t>
      </w:r>
      <w:r>
        <w:rPr>
          <w:lang w:val="en-US"/>
        </w:rPr>
        <w:t>OF</w:t>
      </w:r>
      <w:r>
        <w:rPr/>
        <w:t>2265</w:t>
      </w:r>
      <w:r>
        <w:rPr>
          <w:lang w:val="en-US"/>
        </w:rPr>
        <w:t>BF</w:t>
      </w:r>
      <w:r>
        <w:rPr/>
        <w:t xml:space="preserve"> или эквивалент с техническими характеристиками: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Цветное изображение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Рабочий диапазон температур не менее -35 +45°С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Относительная влажность воздуха при температуре +25°С не менее 95%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Климатическое исполнение видеокамеры У1 по ГОСТ 15150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тепень защиты корпуса видеокамеры не хуже IP Х4 по ГОСТ 14254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гол поворота по горизонтали не менее 360 град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гол поворота по вертикали в диапазоне не менее от 0 до 90 град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корость поворота по горизонтали от 0 до 360 град. в сек.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корость поворота по вертикали от 0 до 120 град. в сек.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Автофокус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Автодиафрагма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Автоматический баланс белого цвета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Количество ТВ-линий не менее 480 тл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ICR фильтр и режим «день-ночь»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Минимальная освещенность «день» не более 0,1 лк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Минимальная освещенность «ночь» не более 0,01лк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Трансфокатор не менее 18х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Протокол управления камерой RS-485, PTZ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843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Входное напряжение блока питания 220В-15%+10% 50Гц±2%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 гарантированный обзор установленными камерами системы видеонаблюдения всей зоны перекрестка, с учетом минимального фокусного расстояния объектива видеокамеры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гарантированный обзор установленными камерами системы видеонаблюдения проезжих частей примыкающих к перекрестку улиц на расстоянии не менее 100 метров от перекрестка в каждую сторону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подключение купольных камер к интегральным одноканальным видеосерверам, обеспечивающим компрессию видеосигнала и его передачу по IP сетям MOXA VPort 351 или эквивалент со следующими техническими характеристиками: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Поддержка порта RS-485 для управления PTZ купольными видеокамерами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Компрессия аналогового видеосигнала алгоритмами MPEG4, MJPEG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Рабочий диапазон температур не менее -35 +45°С;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Наработка на отказ, не менее 100 000 часов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передачу видеосигнала в центр наблюдения по сетям передачи данных АСУДД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грозозащиту компонентов системы видеонаблюдения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На компоненты системы видеонаблюдения изготовителем должен быть установлен гарантийный срок, не менее 24 месяцев с момента ввода в эксплуатац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Сеть передачи данных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Сеть передачи данных АСУДД построить на основе волоконно-оптической линии связи (ВОЛС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Между светофорными объектами необходимо предоставить не менее 4 оптических волокон волоконно-оптического кабеля связи с одномодовыми оптическими волокнами, с затуханиями, не превышающими допустимые для используемого типа кабел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канал передачи данных по ОВЛС между светофорными объектами пропускной способностью, не менее 1 Гбит/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Использование оптических волокон в существующих кабельных трассах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пособ размещения кабеля – подземный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Предоставить Заказчику право бессрочного единоличного пользования оптическими волокнами на протяжении всего срока эксплуатации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Использовать кабельные линии, находящиеся в эксплуатации не более 5 лет на момент сдачи Заказчику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Использовать оптические волокна без применения активного сетевого оборудования на участках между точками подключения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Предоставить протоколы испытаний замеров затуханий оптических волокон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Строительство волоконно-оптической сети передачи данных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Разработать проект строительства сети передачи данных АСУДД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Произвести прокладку оптического кабеля связи по Комсомольскому проспекту от перекрестка ул.Орджоникидзе – Комсомольский проспект до перекрестка ул.Белинского – Комсомольский проспект с подключением к действующей сети АСУДД на светофорном объекте на перекрестке ул.Ленина - ул. Комсомольский проспект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Способ размещения кабеля – подземный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Произвести прокладку оптического кабеля связи от перекрестка ул.Спешилова –Борцов Революции до ближайшей точки с подключением к действующей сети АСУДД города Перми или сетей системы фото- видеофиксации нарушений правил дорожного движения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Оборудовать светофорные объекты оборудованием связи и защи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подключение дорожных контроллеров светофорных объектов и системы видеонаблюдения к сети передачи данных АСУДД на перекрестках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Спешилова – ул. Борцов Революции 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Орджоникидзе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Советская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етропавловская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Ленина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Екатерининская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Луначарского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ушкина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Краснова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Революции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Тимирязева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Красноармейская 1-я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олины Осипенко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Белинского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Героев Хасана.</w:t>
      </w:r>
    </w:p>
    <w:p>
      <w:pPr>
        <w:pStyle w:val="ListParagraph"/>
        <w:tabs>
          <w:tab w:val="clear" w:pos="708"/>
          <w:tab w:val="left" w:pos="1276" w:leader="none"/>
        </w:tabs>
        <w:spacing w:lineRule="exact" w:line="320" w:before="0" w:after="0"/>
        <w:ind w:left="851" w:hanging="0"/>
        <w:contextualSpacing/>
        <w:jc w:val="both"/>
        <w:rPr/>
      </w:pPr>
      <w:r>
        <w:rPr/>
        <w:t>к вновь построенным сетям передачи данных АСУДД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подключение вновь построенных сетей передачи данных АСУДД к действующим сетям передачи данных АСУДД города Пер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о окончании работ по установке АСУДД передать в департамент дорог и транспорта проектную документацию сети передачи данных, протоколы испытаний и приемки в эксплуатацию ОВЛ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На компоненты сети передачи данных изготовителем должен быть установлен гарантийный срок, не менее 12 месяцев с момента ввода в эксплуатац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Ввод объектов в эксплуатацию и сдача-приемка работ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защитное заземление электрооборудова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грозозащиту оборудования и сетей передачи данных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настройку оборудования АСУДД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Создать и оформить в виде документа, библиотеки программ координации (в графической и табличной формах с подробными комментариями) для указанных светофорных объектов: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Спешилова – ул. Борцов Революции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Советская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етропавловская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Ленина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Екатерининская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Луначарского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ушкина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Краснова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Революци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Тимирязева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Красноармейская 1-я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Полины Осипенко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Белинского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701" w:leader="none"/>
        </w:tabs>
        <w:spacing w:lineRule="exact" w:line="320" w:before="0" w:after="0"/>
        <w:ind w:left="142" w:firstLine="992"/>
        <w:contextualSpacing/>
        <w:jc w:val="both"/>
        <w:rPr/>
      </w:pPr>
      <w:r>
        <w:rPr/>
        <w:t>ул. Комсомольский проспект – ул. Героев Хасана.</w:t>
      </w:r>
    </w:p>
    <w:p>
      <w:pPr>
        <w:pStyle w:val="ListParagraph"/>
        <w:tabs>
          <w:tab w:val="clear" w:pos="708"/>
          <w:tab w:val="left" w:pos="1276" w:leader="none"/>
        </w:tabs>
        <w:spacing w:lineRule="exact" w:line="320" w:before="0" w:after="0"/>
        <w:ind w:left="851" w:hanging="0"/>
        <w:contextualSpacing/>
        <w:jc w:val="both"/>
        <w:rPr/>
      </w:pPr>
      <w:r>
        <w:rPr/>
        <w:t>с обязательным согласованием с отделом ГИБДД УВД по городу Перм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ь интеграцию с существующей АСУДД, в том числе настройку серверного программного обеспечения в центре управления дорожным движением по адресу ул.Кирова, 164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Установить  гарантийный срок на выполненные работы по установке АСУДД и системы видеонаблюдения – 12 месяцев с момента подписания Заказчиком акта приемки выполненных работ по установке АСУДД и системы видеонаблюдения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ередать заказчику документы правообладания на используемое программное обеспечение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ередать Заказчику паспорт АСУДД.</w:t>
      </w:r>
    </w:p>
    <w:p>
      <w:pPr>
        <w:pStyle w:val="I"/>
        <w:numPr>
          <w:ilvl w:val="0"/>
          <w:numId w:val="0"/>
        </w:numPr>
        <w:ind w:left="72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upperRoman"/>
      <w:lvlText w:val="ГЛАВА 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numPr>
        <w:ilvl w:val="0"/>
        <w:numId w:val="11"/>
      </w:numPr>
      <w:ind w:left="708" w:hanging="0"/>
    </w:pPr>
    <w:rPr>
      <w:sz w:val="24"/>
      <w:szCs w:val="24"/>
    </w:rPr>
  </w:style>
  <w:style w:type="paragraph" w:styleId="I">
    <w:name w:val="Глава I"/>
    <w:basedOn w:val="Heading1"/>
    <w:qFormat/>
    <w:pPr>
      <w:keepLines w:val="false"/>
      <w:numPr>
        <w:ilvl w:val="0"/>
        <w:numId w:val="9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6:00Z</dcterms:created>
  <dc:creator>Смердов</dc:creator>
  <dc:description/>
  <cp:keywords/>
  <dc:language>en-US</dc:language>
  <cp:lastModifiedBy>Трофимов Дмитрий Алексеевич</cp:lastModifiedBy>
  <cp:lastPrinted>2011-10-12T11:51:00Z</cp:lastPrinted>
  <dcterms:modified xsi:type="dcterms:W3CDTF">2011-11-03T09:15:00Z</dcterms:modified>
  <cp:revision>10</cp:revision>
  <dc:subject/>
  <dc:title/>
</cp:coreProperties>
</file>