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ноября 2011 года № 29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наборов гинеколо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бор гинекологический одноразовый стерильный. В состав набора входит: зеркало по Куско №2 из прозрачного пластика с удлиненной (до 11,5 см) ручкой и с классическим винтовым креплением; подкладная салфетка размером не менее 50*50 см; 2 перчатки смотровые латексные неопудренные;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итощетк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наборов – 4 060 штук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ул. Солдатова, 42/1, Н.Островского, 111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 778,00 (Сто шесть тысяч семьсот семьдесят восем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1-11-07T14:45:00Z</cp:lastPrinted>
  <dcterms:modified xsi:type="dcterms:W3CDTF">2011-11-07T09:45:00Z</dcterms:modified>
  <cp:revision>63</cp:revision>
  <dc:subject/>
  <dc:title>ИЗВЕЩЕНИЕ № __ от «___» __________ 200 _ года </dc:title>
</cp:coreProperties>
</file>