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ить работы по установке оконных блок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ользовать профиль КВЕ пятикамерный или аналог  шириной не менее 70 мм;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ить наружную и внутреннюю герметизацию примыканий оконных блоков к стеновым проемам: снаружи применить паропроницаемую саморасширяющуюся уплотнительную ленту (ПСУЛ), внутри применить пароизоляционную ленту, среднюю часть шва заполнить пеной монтажной.  (ГОСТ 30971-2002);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ить изоляцию нижних стыков и утепление при  присоединении подоконной доски;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ить утепление откосов (утеплитель УРСА или аналог);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орцевые края отливов завести на стены;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ановить маскитные сетк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59:00Z</dcterms:created>
  <dc:creator/>
  <dc:description/>
  <cp:keywords/>
  <dc:language>en-US</dc:language>
  <cp:lastModifiedBy>459</cp:lastModifiedBy>
  <cp:lastPrinted>2011-11-07T16:48:00Z</cp:lastPrinted>
  <dcterms:modified xsi:type="dcterms:W3CDTF">2011-11-07T11:49:00Z</dcterms:modified>
  <cp:revision>7</cp:revision>
  <dc:subject/>
  <dc:title/>
</cp:coreProperties>
</file>