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2011 года № 299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замену оконных блоков в поликлинике №4, в поликлинике №6.                                                                      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средства от деятельности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в поликлинике №4, в поликлинике №6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, приложении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, приложение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поликлиника №4 по адресу, ул. Куйбышева, 111 (каб.№215, каб.№222), поликлиника №6 по адресу, ул. Никулина, 10 (ортопедическая мастерская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220,20 (Сто двадцать семь тысяч двести двадцать рублей, 2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 врач                                                    __________________        О.В.Сластихина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07T17:03:00Z</cp:lastPrinted>
  <dcterms:modified xsi:type="dcterms:W3CDTF">2011-11-07T12:04:00Z</dcterms:modified>
  <cp:revision>127</cp:revision>
  <dc:subject/>
  <dc:title>ИЗВЕЩЕНИЕ № __ от «___» __________ 200 _ года </dc:title>
</cp:coreProperties>
</file>