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обеспечения жильем детей – сирот, детей, оставшихся без попечения родителей и лиц из их чис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, для нужд муниципального округа город Пермь для обеспечения жильем детей – сирот, детей, оставшихся без попечения родителей и лиц из их чис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984 13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5 984 136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документации об аукционе в электронной форме. Общая площадь не менее 1165,1 кв.м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позднее 10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 299 206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598 413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8:00Z</dcterms:created>
  <dc:creator>Чайко Ольга Михайловна</dc:creator>
  <dc:description/>
  <cp:keywords/>
  <dc:language>en-US</dc:language>
  <cp:lastModifiedBy>Чайко Ольга Михайловна</cp:lastModifiedBy>
  <cp:lastPrinted>2011-11-08T13:38:00Z</cp:lastPrinted>
  <dcterms:modified xsi:type="dcterms:W3CDTF">2011-11-08T07:39:00Z</dcterms:modified>
  <cp:revision>1</cp:revision>
  <dc:subject/>
  <dc:title/>
</cp:coreProperties>
</file>