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2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ставрации третьего и четвертого этажей центрального объема объекта культурного наследия «Здание, где в губернской казенной палате работал Ф.М.Решетников», расположенного по адресу: г.Пермь, ул.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ставрации третьего и четвертого этажей центрального объема объекта культурного наследия «Здание, где в губернской казенной палате работал Ф.М.Решетников», расположенного по адресу: г.Пермь, ул.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117 641,6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2214 Услуги реставрационных творческо - производственных объединений по реставрации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3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3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4 117 641,66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локальными сметными расчетами (Приложение №1 к конкурсной документации), Техническим заданием (Приложение №2 к конкурсной документации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00, Российская Федерация, Пермский край, город Пермь, ул. Ленина,23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е более 350 календарных дней и не менее 262 календарных дней с момента заключения муниципального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205 882,08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ребование обеспечения заявки на участие в конкурсе в равной мере распространяется на всех участников размещения заказа. Обеспечение заявки на участие в открытом конкурсе предоставляется участником размещения заказа отдельно в отношении каждого лота. Денежные средства в качестве обеспечения заявки на участие в открытом конкурсе в размере, указанном в конкурсной документации, должны быть внесены по указанным реквизитам в полном объеме в срок не позднее 12 декабря 2011 года. Денежные средства считаются внесенными с момента их зачисления на расчетный счет Получателя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7501279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205 882,08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условиями конкурсной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7501279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08.11.2011 по 12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заявления любого заинтересованного лица, поданного в письменной форме (Приложение №1 к извещению), в течение двух рабочих дней со дня получения заяв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10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10:00Z</dcterms:created>
  <dc:creator>Чайко Ольга Михайловна</dc:creator>
  <dc:description/>
  <cp:keywords/>
  <dc:language>en-US</dc:language>
  <cp:lastModifiedBy>Чайко Ольга Михайловна</cp:lastModifiedBy>
  <cp:lastPrinted>2011-11-08T17:10:00Z</cp:lastPrinted>
  <dcterms:modified xsi:type="dcterms:W3CDTF">2011-11-08T11:10:00Z</dcterms:modified>
  <cp:revision>1</cp:revision>
  <dc:subject/>
  <dc:title/>
</cp:coreProperties>
</file>