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ЗВЕЩЕНИЕ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От «08» ноября 2011 года № 035630005501100052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О проведении запроса котировок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На закупку медицинских расходных материалов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Для МУЗ «Городская детская клиническая больница им. Пичугина П.И.»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30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НАИМЕНОВАНИЕ МУНИЦИПАЛЬНОГО ЗАКАЗЧИК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УЗ «Городская детская клиническая больница №9 им. Пичугина Павла Ивановича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Почтовый 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14039, г. Пермь, Комсомольский проспект, д. 43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val="en-US" w:eastAsia="ru-RU"/>
              </w:rPr>
            </w:pPr>
            <w:hyperlink r:id="rId2">
              <w:r>
                <w:rPr>
                  <w:rStyle w:val="InternetLink"/>
                  <w:lang w:val="en-US"/>
                </w:rPr>
                <w:t>hoschil9@psu.ru</w:t>
              </w:r>
            </w:hyperlink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Контактный телефон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(342)212-60-86, 8-932-33-24309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Контактное лиц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Яркова Ольга Николаевна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Источник финансирования заказ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 счет средств модернизации и средств ОМС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Наименование, характеристики поставляемых товаров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епараты, влияющие на нервную систему. Товар должен соответствовать спецификации (Приложение №2)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Количество поставляемого товар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соответствии со спецификацией (Приложение №2)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Место доставки поставляемых товаров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. Пермь, ул. 25 Октября, д.42, транспортом и грузчиками поставщика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Сроки поставок товаров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ставка товара одной партией до 10.12. 2011 года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Сведения о включенных (не включенных) в цену товаров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предполагаемого товара должна включать в себя все налоги и сборы, таможенные пошлины, выплачиваемые или подлежащие выплате, оплату всех транспортных расходов, страхования и прочих расходов, связанных с хранением, доставкой и разгрузкой товаров в из конечном пункте назначения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договора и стоимость единицы продукции определяются в твердых ценах, неизменных на весь период поставки товара и не могут быть изменены в одностороннем порядке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Начальная (максимальная) цена Договор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6 553, 78 (Сто восемьдесят шесть тысяч пятьсот пятьдесят три) рубля 78 копеек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Обоснование начальной (максимальной) цены Договор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чальная (максимальная) цена Договора сформирована в соответствии с информацией о предельных отпускных ценах производителей и предельных розничных ценах на жизненно необходимые и важнейшие лекарственные препараты в субъектах Российской Федерации (Пермский край) и коммерческими предложениями поставщиков.</w:t>
            </w:r>
          </w:p>
        </w:tc>
      </w:tr>
      <w:tr>
        <w:trPr>
          <w:trHeight w:val="523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Место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14039, г. Пермь, Комсомольский проспект, д. 43 (кабинет экономистов)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Срок подачи котировочных заявок, в т.ч. дата и время окончания срока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 9 ноября 2011 года (с понедельника по четверг с 9 часов 00 минут до 16 часов 00 минут, перерыв на обед с 13-00 до 14-00), окончательный срок подачи заявок до 10 часов 00 минут 15 ноября 2011 года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Способ подачи котировочной заявк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тировочные заявки подаются по форме Приложения №1 к настоящему извещению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Срок подписания победителем Гражданско-правового договор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 ранее чем через 7 дней со дня размещения на официальном сайте протокола рассмотрения и оценки котировочных заявок и не более 10 дней со дня размещения протокола. Проект гражданско-правового договора представлен в Приложении №3 к настоящему извещению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Срок и условия оплаты поставок товаров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казчик производит оплату поставленного Поставщиком товара путем перечисления денежных средств на расчетный счет Поставщика частями до 25 декабря 2011 г. после приемки товара и подписанных накладных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товарно-транспортных накладных с указанием даты поставки товара и с отметкой материально-ответственного лица Заказчика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счета-фактуры на поставленный товар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Требования к участникам размещения заказ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ложения:</w:t>
      </w:r>
    </w:p>
    <w:p>
      <w:pPr>
        <w:pStyle w:val="Normal"/>
        <w:rPr/>
      </w:pPr>
      <w:r>
        <w:rPr>
          <w:sz w:val="20"/>
          <w:szCs w:val="20"/>
        </w:rPr>
        <w:tab/>
        <w:tab/>
        <w:t>1.Форма котировочной заявки – Приложение №1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2. Спецификация – Приложение №2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3. Проект Гражданско-правового договора – приложение №3.</w:t>
      </w:r>
    </w:p>
    <w:sectPr>
      <w:type w:val="nextPage"/>
      <w:pgSz w:w="11906" w:h="16838"/>
      <w:pgMar w:left="90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oschil9@psu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5:00:00Z</dcterms:created>
  <dc:creator>Admin</dc:creator>
  <dc:description/>
  <cp:keywords/>
  <dc:language>en-US</dc:language>
  <cp:lastModifiedBy>economist2</cp:lastModifiedBy>
  <cp:lastPrinted>2011-11-08T15:59:00Z</cp:lastPrinted>
  <dcterms:modified xsi:type="dcterms:W3CDTF">2011-11-08T11:06:00Z</dcterms:modified>
  <cp:revision>5</cp:revision>
  <dc:subject/>
  <dc:title/>
</cp:coreProperties>
</file>