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 «08» ноября 2011 года № 0356300055011000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 закупку медицинских расходных материал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ля МУЗ «Городская детская клиническая больница им. Пичугина П.И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 «Городская детская клиническая больница №9 им. Пичугина Павла Иванович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039, г. Пермь, Комсомольский проспект, д. 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ru-RU"/>
              </w:rPr>
            </w:pPr>
            <w:hyperlink r:id="rId2">
              <w:r>
                <w:rPr>
                  <w:rStyle w:val="InternetLink"/>
                  <w:lang w:val="en-US"/>
                </w:rPr>
                <w:t>hoschil9@psu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342)212-60-86, 8-932-33-243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кова Ольга Никола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счет средств модернизации и средств ОМ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рентгеноконтрастные и диагностические.. Товар должен соответствовать спецификации (Приложение №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поставляемого тов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о спецификацией (Приложение №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рмь, ул. 25 Октября, д.42, транспортом и грузчиками поставщи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ка товара одной партией до 10.12.2011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ведения о включенных (не включенных) в цену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едполагаемого товара должна включать в себя все налоги и сборы,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з конечном пункте назнач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договора и стоимость единицы продукции определяются в твердых ценах, неизменных на весь период поставки товара и не могут быть изменены в одностороннем порядк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 378, 74 (Двести сорок семь тысяч триста семьдесят восемь) рублей 74 копей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и предложениями поставщиков.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039, г. Пермь, Комсомольский проспект, д. 43 (кабинет экономистов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9 ноября 2011 года (с понедельника по четверг с 9 часов 00 минут до 16 часов 00 минут, перерыв на обед с 13-00 до 14-00), окончательный срок подачи заявок до 10 часов 00 минут 15 ноября 2011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ировочные заявки подаются по форме Приложения №1 к настоящему извещен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подписания победителем Гражданско-правового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3 к настоящему извещен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производит оплату поставленного Поставщиком товара путем перечисления денежных средств на расчетный счет Поставщика частями до 25 декабря 2011 г. после приемки товара и подписанных накладны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товарно-транспортных накладных с указанием даты поставки товара и с отметкой материально-ответственного лица Заказчи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чета-фактуры на поставленный товар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rPr/>
      </w:pPr>
      <w:r>
        <w:rPr>
          <w:sz w:val="20"/>
          <w:szCs w:val="20"/>
        </w:rPr>
        <w:tab/>
        <w:tab/>
        <w:t>1.Форма котировочной заявки – Приложение №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Спецификация – Приложение №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Проект Гражданско-правового договора – приложение №3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chil9@ps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0:00Z</dcterms:created>
  <dc:creator>Admin</dc:creator>
  <dc:description/>
  <cp:keywords/>
  <dc:language>en-US</dc:language>
  <cp:lastModifiedBy>economist2</cp:lastModifiedBy>
  <cp:lastPrinted>2011-11-08T16:15:00Z</cp:lastPrinted>
  <dcterms:modified xsi:type="dcterms:W3CDTF">2011-11-08T11:27:00Z</dcterms:modified>
  <cp:revision>8</cp:revision>
  <dc:subject/>
  <dc:title/>
</cp:coreProperties>
</file>