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08» ноября 2011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На оказание услуг по созданию и опубликованию информационных материалов в печатном средстве массовой информ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опубликование информационных материалов в печатном средстве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В стоимость услуг включаются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и опубликование информационных материалов в печатном средстве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sz w:val="22"/>
                <w:szCs w:val="22"/>
              </w:rPr>
              <w:t>В стоимость услуг включаются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29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1-11-08T06:08:00Z</dcterms:modified>
  <cp:revision>27</cp:revision>
  <dc:subject/>
  <dc:title>КОТИРОВОЧНАЯ ЗАЯВКА</dc:title>
</cp:coreProperties>
</file>