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8» ноября 2011 года № 9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ки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на оказание услуг по созданию и опубликованию информационных материалов в печатном средстве массовой информаци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16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1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ромышленной политики, инвестиций и предпринимательства администрации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Сибирская, 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dustr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2-92-0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чанова Елена Владимировна, тел. 212-92-0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 заданием (приложение № 2 к настоящему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 заданием (приложение № 2 к настоящему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Сибирская, 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ок товаров, выполнения работ, оказания услуг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о выполнения работ - с момента подписания муниципального контракта,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 выполнения работ – 23.12.2011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тоимость услуг включаются все накладные расходы Исполнителя, в том числе налоги, пошлины, сборы (выплаченные или подлежащие уплате) и иные обязательные платежи, а также иные расходы, которые могут возникнуть при исполнении обязательств</w:t>
            </w:r>
          </w:p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 492,70 (четыреста одна тысяча четыреста девяносто два) рубля 70 коп.</w:t>
            </w:r>
          </w:p>
          <w:p>
            <w:pPr>
              <w:pStyle w:val="Normal"/>
              <w:ind w:right="-10" w:firstLine="1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(максимальная) цена сформирована на основании мониторинга рынка услуг  на оказание услуг по созданию и опубликованию информационных материалов в печатных средствах массовой информаци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риложение № 4 к настоящему извещению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Сибирская, 27 каб. 2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 заявок производится с 09.11.2011 с          9 часов 00 минут, обед с 12.00 до 13.00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истрация заявок до 15 часов 00 минут 18.11.2011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ок с 9.00 до 18.00 в рабочие дни, обед с 12.00 до 13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подачи котировочной заявки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тировочные заявки подаются в письменной форме по форме приложения № 1 к настоящему извещению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7 до 20 календарных дней с момента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17"/>
              <w:jc w:val="both"/>
              <w:rPr/>
            </w:pPr>
            <w:r>
              <w:rPr>
                <w:sz w:val="24"/>
                <w:szCs w:val="24"/>
              </w:rPr>
              <w:t>Оплата оказанных услуг производится Заказчиком за фактически оказанные услуги путем перечисления денежных средств на расчетный счет Исполнителя в течение              5 (пяти) банковских дней после подписания Заказчиком  акта об оказанных услугах при наличии  счета  на оплату и (или) счета-фактуры</w:t>
            </w:r>
          </w:p>
          <w:p>
            <w:pPr>
              <w:pStyle w:val="ConsPlusNormal"/>
              <w:widowControl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я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тировочной заявки</w:t>
            </w:r>
          </w:p>
          <w:p>
            <w:pPr>
              <w:pStyle w:val="ConsPlus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задание</w:t>
            </w:r>
          </w:p>
          <w:p>
            <w:pPr>
              <w:pStyle w:val="ConsPlus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муниципального контракта</w:t>
            </w:r>
          </w:p>
          <w:p>
            <w:pPr>
              <w:pStyle w:val="ConsPlus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начальной (максимальной) цены контрак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Начальник департамента</w:t>
        <w:tab/>
        <w:tab/>
        <w:tab/>
        <w:tab/>
        <w:tab/>
        <w:tab/>
        <w:t xml:space="preserve">      </w:t>
        <w:tab/>
        <w:tab/>
        <w:t xml:space="preserve">              Г.Б.Попова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1">
    <w:name w:val=" Знак Знак1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dustry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4:26:00Z</dcterms:created>
  <dc:creator>СОК</dc:creator>
  <dc:description/>
  <cp:keywords/>
  <dc:language>en-US</dc:language>
  <cp:lastModifiedBy>Dyachenko</cp:lastModifiedBy>
  <cp:lastPrinted>2011-07-11T16:43:00Z</cp:lastPrinted>
  <dcterms:modified xsi:type="dcterms:W3CDTF">2011-11-08T06:00:00Z</dcterms:modified>
  <cp:revision>51</cp:revision>
  <dc:subject/>
  <dc:title>ИЗВЕЩЕНИЕ № __ от «___» __________ 200 _ года</dc:title>
</cp:coreProperties>
</file>