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65911000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уги по записи пациентов на прие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клиническая поликлиника № 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д. 4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д. 45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д. 4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p1buh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656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47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жко Петр Петро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уги по записи пациентов на прие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1 878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: * - в соответствии с требованиями ст. 19.1 ФЗ «О размещении заказов на поставки товаров, выполнение работ, оказание услуг для государственных и муниципальных нужд» от 21.07.2005 № 94-ФЗ в целях определения максимальной цены контракта на оказание услуг при размещении заказа путём запроса котировок Заказчик использовал следующие источники информации о ценах услуг, являющихся предметом заказа: коммерческие предложения участников рынка указанных услу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предполагаемой услуги является неизменной на время действия договора, должна включать в себя все налоги и сборы и прочие расходы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230000 Консультационные услуги по информационному обеспечению и обработке данных; услуги по подготовке и вводу данны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уги по записи пациентов на прием. 1. 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 2. Обеспечение функциональных возможностей в информационной системе Исполнителя для записи Заказчиком на прием пациентов через собственную(-ые) регистратуру(-ы) . 3. 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4. Обеспечение функциональных возможностей для пациентов по записи на прием в медицинское учреждение через Интернет 5. Выполнение Исполнителем при приеме звонков пациентов начальной медицинской сортировки. 6. Обеспечение конфиденциальности медицинской информации, полученной в результате работы с Заказчиком и прикрепленным населением Заказчика 7. Обеспечение обработки медико-статистических данных для нужд Заказчика. Более подробная информация о характеристиках услуги приведена в Требование (Приложеие №1)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бственная территория Исполнител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.01.2012 по 30.06.2012г.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чет ежемесячно в срок до 10 числа месяца, следующего за отчетным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ого внебюджетного фонда (ОМС)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Петропавловская , д. 27, .(понедельник - четверг с 9час. 00 мин. до 17час.00 мин.; пятница с 9час.00 мин. до 16час. 00 мин., обед с 12час00 мин. до 13час. 00мин.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11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по форме Приложения № 2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9.11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Главного врача                                                                     Строгая О.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8:48:00Z</dcterms:created>
  <dc:creator>USER</dc:creator>
  <dc:description/>
  <cp:keywords/>
  <dc:language>en-US</dc:language>
  <cp:lastModifiedBy>USER</cp:lastModifiedBy>
  <dcterms:modified xsi:type="dcterms:W3CDTF">2011-11-09T08:49:00Z</dcterms:modified>
  <cp:revision>2</cp:revision>
  <dc:subject/>
  <dc:title/>
</cp:coreProperties>
</file>