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Извещение 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6711000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бытовой техники, офисной техники и электро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бытовой техники, офисной техники и электро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545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включает в себя расходы, связанные с приобретением и доставкой товара, погрузочно-разгрузочными работами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30 Оборудование канцелярское фотокопировальное, копировально- множительное [3010210] - [30102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5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безналичным перечислением денежных средств на расчетный счет Поставщика в течение 40 рабочих дней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1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1.2011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      ___________________________________            Е. В. Камкин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35:00Z</dcterms:created>
  <dc:creator>Admin</dc:creator>
  <dc:description/>
  <cp:keywords/>
  <dc:language>en-US</dc:language>
  <cp:lastModifiedBy>Берикелашвили Реваз Ильич</cp:lastModifiedBy>
  <dcterms:modified xsi:type="dcterms:W3CDTF">2011-11-08T06:37:00Z</dcterms:modified>
  <cp:revision>9</cp:revision>
  <dc:subject/>
  <dc:title/>
</cp:coreProperties>
</file>