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4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350"/>
        <w:gridCol w:w="3961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.п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арактеристики оборудовани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тификат соответстви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струкция по применению на русском язык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ес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вление кислорода в баллон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вление на выходе редуктор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 (для аппаратов ИВЛ)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ача редуктора-ингалятор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ность редуктор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вление срабатывания предохранительного клапан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пературный диапазон эксплуатации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становка на все основные типы кислородных медицинских баллонов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ыстроразъемное  соединение на выходе редуктор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ьзование в полевых условиях (аварии,  ДТП, и т.п.)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улирование подачи кислорода ингалятором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мплектация: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арантийное обслуживание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spacing w:lineRule="auto" w:line="264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4:08:00Z</dcterms:created>
  <dc:creator>маткина</dc:creator>
  <dc:description/>
  <cp:keywords/>
  <dc:language>en-US</dc:language>
  <cp:lastModifiedBy>Admin</cp:lastModifiedBy>
  <dcterms:modified xsi:type="dcterms:W3CDTF">2011-11-06T14:51:00Z</dcterms:modified>
  <cp:revision>39</cp:revision>
  <dc:subject/>
  <dc:title>Приложение № 1</dc:title>
</cp:coreProperties>
</file>