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Извещение 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0671100009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аппаратуры медицин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ezo0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икелашвили Реваз Иль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аппаратуры медицин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5 5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товара включает в себя расходы, связанные с приобретением и доставкой требуемого Заказчикам оборудования, погрузочно-разгрузочными работами, выполнением пусконаладочных работ, ввод оборудования в эксплуатацию и инструктажа персонала Заказчика, выплаченными или подлежащие выплате транспортные, таможенные, страховые и прочие платежи и налог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указаны в техническом задании (Приложение №2 ) Количество поставляемого товара - 8 ш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5.12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за поставленный товар производится безналичным перечислением денежных средств на расчетный счет Поставщика в течение 40 (сорока) рабочих дней с момента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 и акта ввода оборудования в эксплуатац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, внебюджетные средств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Коминтерна, 14 с 08:00 до 11:3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11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20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      ___________________________________            Е. В. Камкин</w:t>
      </w:r>
    </w:p>
    <w:p>
      <w:pPr>
        <w:pStyle w:val="Normal"/>
        <w:spacing w:before="0" w:after="20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6:59:00Z</dcterms:created>
  <dc:creator>Admin</dc:creator>
  <dc:description/>
  <cp:keywords/>
  <dc:language>en-US</dc:language>
  <cp:lastModifiedBy>Admin</cp:lastModifiedBy>
  <dcterms:modified xsi:type="dcterms:W3CDTF">2011-11-06T15:15:00Z</dcterms:modified>
  <cp:revision>4</cp:revision>
  <dc:subject/>
  <dc:title/>
</cp:coreProperties>
</file>