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скусственных инженерных сооружений (лестниц, мостовых переходов и пожарных водоёмов) на период с 21.12.2011 г. до 20.12.2013 г.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скусственных инженерных сооружений (лестниц, мостовых переходов и пожарных водоёмов) на период с 21.12.2011 г. до 20.12.2013 г.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56 853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ыполнения работ: 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21.12.2011. Срок окончания выполнения работ: 20.12.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 842,6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7 055,9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2:00Z</dcterms:created>
  <dc:creator>Burmasova</dc:creator>
  <dc:description/>
  <cp:keywords/>
  <dc:language>en-US</dc:language>
  <cp:lastModifiedBy>Burmasova</cp:lastModifiedBy>
  <dcterms:modified xsi:type="dcterms:W3CDTF">2011-11-09T08:04:00Z</dcterms:modified>
  <cp:revision>1</cp:revision>
  <dc:subject/>
  <dc:title/>
</cp:coreProperties>
</file>