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Heading"/>
        <w:ind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документации об открыто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питальный ремонт регистратуры в здании поликлиники №5 МУЗ «ГКП №4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адресу г. Пермь, ул. Екатерининская, д. 22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07"/>
        <w:gridCol w:w="634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работ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й документации, действующим стандартам, нормам, правилами и техническими условиям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 работ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ы в Дефектной ведомости (Приложение №1 к Техническому заданию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. 723, 475 ГК РФ в результате выполненных  в полном объеме Подрядчиком работ Заказчик  должен получить отремонтированные помещения в поликлинике №5 МУЗ «ГКП №4» по адресу: г. Пермь, ул. Екатерининская, д. 224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должен быть передан в эксплуатацию в состоянии, пригодном для эксплуатации.</w:t>
            </w:r>
          </w:p>
        </w:tc>
      </w:tr>
      <w:tr>
        <w:trPr>
          <w:trHeight w:val="11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) , а также иным документам, регламентирующим качество строительных материалов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в том числе: ГОСТ Р 52059-2003 (Услуги бытовые. Услуги по ремонту и строительству жилья и других построек.                        Особое внимание обратить на СанПиН 2.1.3.2630-10 «Санитарно-эпидемиологические требования к организациям, осуществляющим медицинскую деятельность»</w:t>
            </w:r>
          </w:p>
        </w:tc>
      </w:tr>
      <w:tr>
        <w:trPr>
          <w:trHeight w:val="877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АБОТЫ ПРОВОДЯТСЯ В ДЕЙСТВУЮЩЕЙ ПОЛИКЛИНИКЕ!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соответствии с требованиями действующих на территории РФ законодательных актов, норм и правил экологических, санитарно-гигиенических, противопожарных и др. и обеспечивать безопасную для жизни и здоровья людей эксплуатацию объекта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боты по ремонту покрытий полов всех видов, облицовке внутренних стен различными материалами, оштукатуриванию стен и потолков, подшивка потолков, а также облицовочные, малярные, обойные, стекольные, изоляционные работы должны быть выполнены в соответствии со СНиП 3.04.01-87 (Изоляционные и отделочные покрытия); монтаж сетей электроснабжения – по СНиП 3.05.06-85 (Электротехнические устройства) в соответствии с правилами устройства электроустановок (ПУЭ) и ГОСТ 12.1.019-79 (Система стандартов безопасности труда. Электробезопасность. Общие требования и номенклатура видов защиты); установка дверей, дверных коробок - СНиП 3.03.01-87 (Несущие и ограждающие конструкции).  СНиП 3.04.01-87 (Изоляционные и отделочные покрытия), СНиП 2.03.11-85 (Защита строительных конструкций от коррозии), СНиП 12-01-2004 (Организация строительства), СНиП 12-03-2001, СНиП 12-04-2002 (Безопасность труда в строительстве), СНиП 23-05-95 (Естественное и искусственное освещение), ППБ 01-03 (Правила пожарной безопасност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 ОБЯЗАН:</w:t>
      </w:r>
    </w:p>
    <w:p>
      <w:pPr>
        <w:pStyle w:val="Mso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боты выполнять в полном соответствии со сметами, рабочими чертежами и строительными нормами и правилами и в соответствии с ВСН 58-88 (р) "Об организации и проведении реконструкции, ремонта и технического обслуживания зданий, объектов коммунального и социально-культурного назначения" и иными отраслевыми нормативно-техническими документами, предусмотренными условиями договора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боты выполнять в соответствии с требованиями экологических, санитарно-гигиенических, противопожарных и др. норм, действующих на территории РФ, и обеспечивающих безопасную для жизни и здоровья людей эксплуатацию  законченного ремонтом объекта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емонтажные работы производить по предварительному согласованию Заказчиком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еспечить в ходе работ выполнение на строительной площадк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беспечить содержание и уборку объекта и прилегающей непосредственно к нему территории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 производстве работ предусмотреть монтаж, отсекающих рабочую зону, временных конструкций и укрывной материал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беспечить сохранность находящихся на объекте материалов, изделий, конструкций, оборудования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.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о начала производства работ назначить ответственного по объекту за пожарную безопасность и технику безопасности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Вывоз строительного мусора производить регулярно, по мере накопления в объеме одной автомашины. Складирование и погрузку мусора производить в упакованном в мешки виде. Не допускается загромождение площадки вокруг здания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о окончании ремонтных работ составляется акт приемки в эксплуатацию законченных ремонтом работ с приложением протоколов испытаний всех инженерных сетей и оборудования, производится запуск отремонтированных систем и сдача соответствующим эксплуатационным службам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При осуществлении производства работ по настоящему Договору вести исполнительную документацию в соответствии с требованиями СНиП 3.01.01-85* "Организация строительного производства" в объеме, достаточном для сдачи объектов в эксплуатацию: </w:t>
      </w:r>
    </w:p>
    <w:p>
      <w:pPr>
        <w:pStyle w:val="Msonospacing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журнал производства работ; </w:t>
      </w:r>
    </w:p>
    <w:p>
      <w:pPr>
        <w:pStyle w:val="Msonospacing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по технике безопасности; </w:t>
      </w:r>
    </w:p>
    <w:p>
      <w:pPr>
        <w:pStyle w:val="Msonospacing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скрытых работ; </w:t>
      </w:r>
    </w:p>
    <w:p>
      <w:pPr>
        <w:pStyle w:val="Msonospacing"/>
        <w:numPr>
          <w:ilvl w:val="0"/>
          <w:numId w:val="1"/>
        </w:numPr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е схемы и пр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о запросу Заказчика в период производства ремонтных работ предоставлять исполнительные схемы (согласованные с соответствующими эксплуатационными службами) и акты скрытых работ. 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о запросу Заказчика в течение 5 дней информировать о ходе выполнения договора. Запрос и ответ на него предоставляются письменно с использованием факсимильной связи, электронной почты или нарочно. </w:t>
      </w:r>
    </w:p>
    <w:p>
      <w:pPr>
        <w:pStyle w:val="Msonospacing"/>
        <w:ind w:firstLine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color w:val="FF0000"/>
          <w:sz w:val="24"/>
          <w:szCs w:val="24"/>
        </w:rPr>
        <w:t>СРОК ВЫПОЛНЕНИЯ РАБОТ: 8 КАЛЕНДАРНЫХ ДНЕЙ.</w:t>
      </w:r>
    </w:p>
    <w:p>
      <w:pPr>
        <w:pStyle w:val="Msonospacing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Гарантия качества выполнения работ распространяется на весь товар не менее чем на 3 года с момента подписания Заказчиком акта о приемке выполненных работ.</w:t>
      </w:r>
    </w:p>
    <w:p>
      <w:pPr>
        <w:pStyle w:val="Msonospacing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Msonospacing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работы выполняются в соответствии с утвержденными Заказчиком локальныс сметным расчетом, дефектной ведомостью и техническим заданием с учетом применения ресурсосберегающих технологий с минимизацией затрат на энергоносители.</w:t>
      </w:r>
    </w:p>
    <w:p>
      <w:pPr>
        <w:pStyle w:val="Mso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атериально-технические ресурсы, применяемые при выполнении работ, должны быть сертифицированы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</w:t>
      </w:r>
    </w:p>
    <w:p>
      <w:pPr>
        <w:pStyle w:val="Mso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дрядчик при выполнении работ вправе заменить материалы, содержащие указания на товарные знаки согласно дефектной ведомости, на эквиваленты. Скрытые дефекты, не указанные в дефектной ведомости, подлежат устранению в обеспечение достижения результата по гражданско-правовому договору. Стоимость материалов и механизмов принятая в смете подтверждается Подрядчиком копиями документальных источников. </w:t>
      </w:r>
    </w:p>
    <w:p>
      <w:pPr>
        <w:pStyle w:val="Mso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дновременно с подписанием договора Подрядчик передает на согласование Заказчику График выполнения работ по договору, смету на согласование. Сметная документация составляется Подрядчиком на основании локального сметного расчета, технического задания и дефектной ведомости, предоставленных Заказчиком и произведенных подрядчиком всех необходимых замеров. Сметная документация составляется в текущих ценах на момент ее составления  и передается Подрядчиком Заказчи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ЫХ МАТЕРИАЛОВ ПРИ КАПИТАЛЬНОМ РЕМОНТЕ.</w:t>
      </w:r>
    </w:p>
    <w:p>
      <w:pPr>
        <w:pStyle w:val="Normal"/>
        <w:spacing w:lineRule="auto" w:line="276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раска водно-дисперсионная на основе латекса (фасадная), устойчивая к влажной уборке;</w:t>
      </w:r>
    </w:p>
    <w:p>
      <w:pPr>
        <w:pStyle w:val="Normal"/>
        <w:spacing w:lineRule="auto" w:line="276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рунтовка «</w:t>
      </w:r>
      <w:r>
        <w:rPr>
          <w:rFonts w:cs="Times New Roman" w:ascii="Times New Roman" w:hAnsi="Times New Roman"/>
          <w:sz w:val="24"/>
          <w:szCs w:val="24"/>
          <w:lang w:val="en-US"/>
        </w:rPr>
        <w:t>Knauf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Betokontakt</w:t>
      </w:r>
      <w:r>
        <w:rPr>
          <w:rFonts w:cs="Times New Roman" w:ascii="Times New Roman" w:hAnsi="Times New Roman"/>
          <w:sz w:val="24"/>
          <w:szCs w:val="24"/>
        </w:rPr>
        <w:t>»*;</w:t>
      </w:r>
    </w:p>
    <w:p>
      <w:pPr>
        <w:pStyle w:val="Normal"/>
        <w:spacing w:lineRule="auto" w:line="276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сляная краска МА-15;</w:t>
      </w:r>
    </w:p>
    <w:p>
      <w:pPr>
        <w:pStyle w:val="Normal"/>
        <w:spacing w:lineRule="auto" w:line="276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иточный клей «</w:t>
      </w:r>
      <w:r>
        <w:rPr>
          <w:rFonts w:cs="Times New Roman" w:ascii="Times New Roman" w:hAnsi="Times New Roman"/>
          <w:sz w:val="24"/>
          <w:szCs w:val="24"/>
          <w:lang w:val="en-US"/>
        </w:rPr>
        <w:t>Unis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76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Шпаклевка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Knau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Fugenfuller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76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паклевка  финишная «</w:t>
      </w:r>
      <w:r>
        <w:rPr>
          <w:rFonts w:cs="Times New Roman" w:ascii="Times New Roman" w:hAnsi="Times New Roman"/>
          <w:bCs/>
          <w:sz w:val="24"/>
          <w:szCs w:val="24"/>
        </w:rPr>
        <w:t>Vetonit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76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Листы гипсокартонные «</w:t>
      </w:r>
      <w:r>
        <w:rPr>
          <w:rFonts w:cs="Times New Roman" w:ascii="Times New Roman" w:hAnsi="Times New Roman"/>
          <w:sz w:val="24"/>
          <w:szCs w:val="24"/>
          <w:lang w:val="en-US"/>
        </w:rPr>
        <w:t>Knauf</w:t>
      </w:r>
      <w:r>
        <w:rPr>
          <w:rFonts w:cs="Times New Roman" w:ascii="Times New Roman" w:hAnsi="Times New Roman"/>
          <w:sz w:val="24"/>
          <w:szCs w:val="24"/>
        </w:rPr>
        <w:t>» толщиной 12,5 мм;</w:t>
      </w:r>
    </w:p>
    <w:p>
      <w:pPr>
        <w:pStyle w:val="Normal"/>
        <w:spacing w:lineRule="auto" w:line="276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Цементно-известковый раствор М-100;</w:t>
      </w:r>
    </w:p>
    <w:p>
      <w:pPr>
        <w:pStyle w:val="Normal"/>
        <w:spacing w:lineRule="auto" w:line="276"/>
        <w:ind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9. плинтус ПВ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се товарные знаки читать в редакции «или эквивалент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ическому зада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ектная ведомо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капитальный ремонт регистратуры в здании поликлиники № 5 МУЗ «ГКП №4»                                                        по адресу г. Пермь, ул. Екатерининская, д. 22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39"/>
        <w:gridCol w:w="1316"/>
        <w:gridCol w:w="141"/>
        <w:gridCol w:w="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По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линтусов из цементно-песчаного раство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нтус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покрытий полов из линолеума и рел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ние поверхности пола грунтовк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au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tokonta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 стяжки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крытий на растворе из сухой смеси с приготовлением раствора: из плиток гладких неглазурованных керамических для полов одноцветны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ия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линтусов поливинилхлоридных на клее КН-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 плинтус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отол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весных потолков типа «Армстронг» по каркасу из оцинкованного профи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0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Сте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цовка стен по систем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au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о металлическому каркасу из ПН и ПС профилей гипсокартонными листами в один слой ( С625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поливинилацетатными составами улучшенная: по сборным конструкциям стен, подготовленными под окраск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ование поверхности стен грунтовкой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nau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tokontak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лошное выравнивание штукатурки внутри здания сухой растворной смесью (тип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to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толщиной до 3мм для последующей окраски или оклейки обоями стен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поливинилацетатными водоэмульсионными составами улучшенная по штукатурке стен, подготовленными под окраск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шивание водоэмульсионными составами поверхности стен, ранние окрашенных: масляной краской с расчисткой старой краски до 35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ашивание масляными составами ранее окрашенных поверхностей радиаторов и ребристых труб отопления стальных труб ( диаметром 25-32) за 2 раз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м2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Вывоз мус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сор строительный с погрузкой вручную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онн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58</w:t>
            </w:r>
          </w:p>
        </w:tc>
      </w:tr>
      <w:tr>
        <w:trPr>
          <w:trHeight w:val="6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озка грузов автомобилями-самосвалами грузоподъемностью 10т  работающих вне карьера: класс груза 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онна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Все товарные марки читать в редакции «или эквивалент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eastAsia="Calibri" w:cs="Calibri"/>
      <w:b/>
      <w:bCs/>
      <w:sz w:val="26"/>
      <w:szCs w:val="26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52:00Z</dcterms:created>
  <dc:creator>User</dc:creator>
  <dc:description/>
  <cp:keywords/>
  <dc:language>en-US</dc:language>
  <cp:lastModifiedBy>Оксана</cp:lastModifiedBy>
  <cp:lastPrinted>2011-10-03T12:46:00Z</cp:lastPrinted>
  <dcterms:modified xsi:type="dcterms:W3CDTF">2011-11-07T20:10:00Z</dcterms:modified>
  <cp:revision>5</cp:revision>
  <dc:subject/>
  <dc:title>                                                                                                                              </dc:title>
</cp:coreProperties>
</file>