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Cs w:val="24"/>
        </w:rPr>
        <w:t>ИЗВЕЩЕНИЕ № 96АЭ  от «09» ноября 2011 года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1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1000185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регистратуры в здании поликлиники №5 МУЗ «ГКП №4» по адресу: г. Пермь, ул. Екатерининская, д.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апитальный ремонт регистратуры в здании поликлиники №5 МУЗ «ГКП №4» по адресу: г. Пермь, ул. Екатерининская, д.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6 366,51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00 Услуги по завершению строительства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иклиника №5 МУЗ «ГКП №4» по адресу: г. Пермь, ул. Екатерининская, д. 2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чение 8 (Восьми) календарных дней с момента заключения гражданско-правового договора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 727,33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7.11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8.11.2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1.11.2011 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firstLine="360"/>
        <w:jc w:val="left"/>
        <w:rPr>
          <w:szCs w:val="24"/>
        </w:rPr>
      </w:pPr>
      <w:r>
        <w:rPr>
          <w:szCs w:val="24"/>
        </w:rPr>
        <w:t>Главный врач МУЗ «ГКП №4»              __________________          Н.М. Зуева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опер4</cp:lastModifiedBy>
  <cp:lastPrinted>2011-11-03T09:51:00Z</cp:lastPrinted>
  <dcterms:modified xsi:type="dcterms:W3CDTF">2011-11-09T09:25:00Z</dcterms:modified>
  <cp:revision>96</cp:revision>
  <dc:subject/>
  <dc:title>СОГЛАСОВАНО</dc:title>
</cp:coreProperties>
</file>